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Самарской области средняя общеобразовательная школа №2 п.г.т. Безенчук                                         муниципального района Безенчук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НЯТА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дагогическим советом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БОУ СОШ №2 п.г.т. Безенчу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</w:rPr>
              <w:t xml:space="preserve">Протокол от </w:t>
            </w:r>
            <w:r>
              <w:rPr>
                <w:b/>
                <w:szCs w:val="22"/>
                <w:lang w:val="ru-RU"/>
              </w:rPr>
              <w:t>29</w:t>
            </w:r>
            <w:r>
              <w:rPr>
                <w:b/>
                <w:szCs w:val="22"/>
              </w:rPr>
              <w:t>.08.202</w:t>
            </w:r>
            <w:r>
              <w:rPr>
                <w:b/>
                <w:szCs w:val="22"/>
                <w:lang w:val="ru-RU"/>
              </w:rPr>
              <w:t>5</w:t>
            </w:r>
            <w:r>
              <w:rPr>
                <w:b/>
                <w:szCs w:val="22"/>
              </w:rPr>
              <w:t xml:space="preserve"> г. №</w:t>
            </w:r>
            <w:r>
              <w:rPr>
                <w:b/>
                <w:szCs w:val="22"/>
                <w:lang w:val="ru-RU"/>
              </w:rPr>
              <w:t>1</w:t>
            </w:r>
          </w:p>
        </w:tc>
        <w:tc>
          <w:tcPr>
            <w:tcW w:w="4981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иректор ГБОУ СОШ №2 п.г.т. Безенчук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 О.В. Маряскина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риказ от </w:t>
            </w:r>
            <w:r>
              <w:rPr>
                <w:b/>
                <w:szCs w:val="22"/>
                <w:lang w:val="ru-RU"/>
              </w:rPr>
              <w:t>29</w:t>
            </w:r>
            <w:r>
              <w:rPr>
                <w:b/>
                <w:szCs w:val="22"/>
              </w:rPr>
              <w:t>.08.202</w:t>
            </w:r>
            <w:r>
              <w:rPr>
                <w:b/>
                <w:szCs w:val="22"/>
                <w:lang w:val="ru-RU"/>
              </w:rPr>
              <w:t>5</w:t>
            </w:r>
            <w:r>
              <w:rPr>
                <w:b/>
                <w:szCs w:val="22"/>
              </w:rPr>
              <w:t xml:space="preserve"> г. №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коррекционно-развивающих занятий по логопед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ррекция нарушений письменной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3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ретий год обучения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right"/>
        <w:rPr>
          <w:b/>
          <w:b/>
        </w:rPr>
      </w:pPr>
      <w:r>
        <w:rPr>
          <w:b/>
        </w:rPr>
        <w:t>Учитель-логопед:  Замоншоева Жанканым Сайдогумаров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.г.т. Безенчу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202</w:t>
      </w:r>
      <w:r>
        <w:rPr>
          <w:b/>
          <w:lang w:val="ru-RU"/>
        </w:rPr>
        <w:t>5</w:t>
      </w:r>
      <w:r>
        <w:rPr>
          <w:b/>
        </w:rPr>
        <w:t xml:space="preserve"> г.</w:t>
      </w:r>
    </w:p>
    <w:p>
      <w:pPr>
        <w:pStyle w:val="Style20"/>
        <w:spacing w:before="240" w:after="10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</w:rPr>
            <w:fldChar w:fldCharType="separate"/>
          </w:r>
          <w:hyperlink w:anchor="__RefHeading___Toc174467513">
            <w:r>
              <w:rPr>
                <w:rStyle w:val="IndexLink"/>
                <w:b w:val="false"/>
                <w:bCs w:val="false"/>
                <w:color w:val="000000"/>
              </w:rPr>
              <w:t>1. Целевой раздел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1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1. Пояснительная запис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16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1.1.1. Характеристика речевого развития учащихся</w:t>
            </w:r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 классов с ОВЗ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17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2. Планируемые результаты освоения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1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3. Оценка планируемых результат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74467519">
            <w:r>
              <w:rPr>
                <w:rStyle w:val="IndexLink"/>
                <w:color w:val="000000"/>
              </w:rPr>
              <w:t>2. Содержательный раздел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1. Особенности построения 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2. Содержание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74467522">
            <w:r>
              <w:rPr>
                <w:rStyle w:val="IndexLink"/>
                <w:color w:val="000000"/>
              </w:rPr>
              <w:t>3. Организационный раздел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3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1. Организация коррекционно-развивающей деятельн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2. Условия реализации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5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.2.1. Предметно-развивающая сред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6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.2.2. Методическое обеспе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 w:val="24"/>
              <w:szCs w:val="24"/>
            </w:rPr>
          </w:pPr>
          <w:hyperlink w:anchor="__RefHeading___Toc174467527">
            <w:r>
              <w:rPr>
                <w:rStyle w:val="IndexLink"/>
                <w:color w:val="000000"/>
              </w:rPr>
              <w:t>Список литературы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Календарно - тематическое планиров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6752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Лист коррекции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kern w:val="2"/>
          <w:lang w:val="en-US" w:eastAsia="en-US"/>
        </w:rPr>
      </w:pPr>
      <w:r>
        <w:rPr>
          <w:rFonts w:cs="Calibri" w:ascii="Calibri" w:hAnsi="Calibri"/>
          <w:b/>
          <w:bCs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0" w:name="__RefHeading___Toc174467513"/>
      <w:bookmarkEnd w:id="0"/>
      <w:r>
        <w:rPr>
          <w:rFonts w:cs="Times New Roman" w:ascii="Times New Roman" w:hAnsi="Times New Roman"/>
          <w:sz w:val="28"/>
        </w:rPr>
        <w:t>1. Целевой разде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174467514"/>
      <w:bookmarkEnd w:id="1"/>
      <w:r>
        <w:rPr>
          <w:rFonts w:cs="Times New Roman" w:ascii="Times New Roman" w:hAnsi="Times New Roman"/>
          <w:i w:val="false"/>
          <w:iCs w:val="false"/>
        </w:rPr>
        <w:t>1.1. 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й курс «Логопедические занятия» является обязательной частью коррекционно-развивающей области учебного плана при реализации ФАОП НОО для обучающихся с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рабочая программа коррекционно-логопедической работы рассматривается как один из вариантов   коррекции нарушений письменной речи у учащихся  3 класса четвертого года обучения, получающих образование в соответствии с ФАОП НОО для обучающихся с ОВ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«Логопедические занятия» определяется исходя из требований ФГОС НОО для обучающихся с ОВЗ и направлено на коррекцию имеющихся недостатков в развитии ребенка, препятствующих освоению программы. Курс является обязательной частью ФАОП НОО для обучающихся с ОВЗ и реализуется на протяжении всего периода обучения в начальной шко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разработаны в соответствии с положениями Федерального закона от 29.12.2012 г. №273 - ФЗ - «Об образовании в Российской Федерации» в части «создание условий, способствующих получению качественного образования лицами с ограниченными возможностями здоровья».  Данная рабочая программ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 обучающихся с ограниченными возможностями здоровья, утвержденном Приказом Министерства образования и науки Российской Федерации от 19.12.2014 г. № 1598 (далее – ФГОС НОО ОВЗ), Федеральной адаптированной образовательной программы начального общего образования обучающихся с ОВЗ, утвержденной Приказом Минпросвещения России от 24.11.2022 г. № 1023 (далее - ФАОП НОО ОВЗ), а также Федеральной </w:t>
      </w:r>
      <w:r>
        <w:rPr>
          <w:sz w:val="28"/>
          <w:szCs w:val="28"/>
          <w:shd w:fill="FFFFFF" w:val="clear"/>
        </w:rPr>
        <w:t>рабочей </w:t>
      </w:r>
      <w:r>
        <w:rPr>
          <w:sz w:val="28"/>
          <w:szCs w:val="28"/>
        </w:rPr>
        <w:t>программы воспитания,</w:t>
      </w:r>
      <w:r>
        <w:rPr>
          <w:sz w:val="28"/>
          <w:szCs w:val="28"/>
          <w:lang w:eastAsia="en-US"/>
        </w:rPr>
        <w:t xml:space="preserve"> утвержденной на заседании ФУМО по общему образованию - Протокол от 23.06.2022. № 3/22</w:t>
      </w:r>
      <w:r>
        <w:rPr>
          <w:sz w:val="28"/>
          <w:szCs w:val="28"/>
        </w:rPr>
        <w:t xml:space="preserve">, и в соответствии с </w:t>
      </w:r>
      <w:r>
        <w:rPr>
          <w:rFonts w:eastAsia="SimSun"/>
          <w:bCs/>
          <w:kern w:val="2"/>
          <w:sz w:val="28"/>
          <w:szCs w:val="28"/>
          <w:lang w:eastAsia="hi-IN" w:bidi="hi-IN"/>
        </w:rPr>
        <w:t xml:space="preserve">адаптированной основной общеобразовательной программой </w:t>
      </w:r>
      <w:r>
        <w:rPr>
          <w:rFonts w:eastAsia="SimSun"/>
          <w:kern w:val="2"/>
          <w:sz w:val="28"/>
          <w:szCs w:val="28"/>
          <w:lang w:eastAsia="hi-IN" w:bidi="hi-IN"/>
        </w:rPr>
        <w:t>начального общего образования для обучающихся с ОВЗ, утвержденной Приказом директора  ГБОУ СОШ №2_п.г.т. Безенчук  от 30.08.2024_  г. № 228</w:t>
      </w:r>
      <w:r>
        <w:rPr>
          <w:rFonts w:eastAsia="SimSun"/>
          <w:b/>
          <w:kern w:val="2"/>
          <w:sz w:val="28"/>
          <w:szCs w:val="28"/>
          <w:lang w:eastAsia="hi-IN" w:bidi="hi-IN"/>
        </w:rPr>
        <w:t xml:space="preserve">   </w:t>
      </w:r>
      <w:r>
        <w:rPr>
          <w:rFonts w:eastAsia="SimSun"/>
          <w:kern w:val="2"/>
          <w:sz w:val="28"/>
          <w:szCs w:val="28"/>
          <w:lang w:eastAsia="hi-IN" w:bidi="hi-IN"/>
        </w:rPr>
        <w:t>(далее – АООП НОО ОВЗ</w:t>
      </w:r>
      <w:r>
        <w:rPr>
          <w:rFonts w:eastAsia="SimSun"/>
          <w:b/>
          <w:kern w:val="2"/>
          <w:sz w:val="28"/>
          <w:szCs w:val="28"/>
          <w:lang w:eastAsia="hi-IN" w:bidi="hi-IN"/>
        </w:rPr>
        <w:t>)</w:t>
      </w:r>
      <w:r>
        <w:rPr>
          <w:rFonts w:eastAsia="SimSun"/>
          <w:kern w:val="2"/>
          <w:sz w:val="28"/>
          <w:szCs w:val="28"/>
          <w:lang w:eastAsia="hi-IN" w:bidi="hi-IN"/>
        </w:rPr>
        <w:t xml:space="preserve">,  </w:t>
        <w:tab/>
        <w:t xml:space="preserve">Положения  Министерства просвещения РФ от 06.08.2020 г. N Р-75  «Об оказании логопедической помощи в организациях, осуществляющих образовательную деятельность». </w:t>
      </w:r>
      <w:r>
        <w:rPr>
          <w:sz w:val="28"/>
          <w:szCs w:val="28"/>
        </w:rPr>
        <w:t xml:space="preserve">Учитывает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 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 xml:space="preserve">» СП 2.4.3648-20, Постановление № 28 от 28.09.2020. </w:t>
      </w:r>
      <w:r>
        <w:rPr>
          <w:rFonts w:eastAsia="SimSun"/>
          <w:kern w:val="2"/>
          <w:sz w:val="28"/>
          <w:szCs w:val="28"/>
          <w:lang w:eastAsia="hi-IN" w:bidi="hi-IN"/>
        </w:rPr>
        <w:t>Данная программа также составлена с учетом содержания и требований  Федеральной</w:t>
      </w:r>
      <w:r>
        <w:rPr>
          <w:sz w:val="28"/>
          <w:szCs w:val="28"/>
        </w:rPr>
        <w:t xml:space="preserve"> рабочей программы НОО для обучающихся с  ОВЗ  по учебному предмету «Русский язык» для 3 класса,  </w:t>
      </w:r>
      <w:r>
        <w:rPr>
          <w:rFonts w:eastAsia="SimSun"/>
          <w:kern w:val="2"/>
          <w:sz w:val="28"/>
          <w:szCs w:val="28"/>
          <w:lang w:eastAsia="hi-IN" w:bidi="hi-IN"/>
        </w:rPr>
        <w:t>Федеральной</w:t>
      </w:r>
      <w:r>
        <w:rPr>
          <w:sz w:val="28"/>
          <w:szCs w:val="28"/>
        </w:rPr>
        <w:t xml:space="preserve"> рабочей программы НОО обучающихся с  ОВЗ «Коррекционный курс. Логопедические занятия» для 3 класс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основной образовательной программы начального общего образования (ООП НОО),   адаптированной основной общеобразовательной программы начального общего образования (АООП НО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Федеральной образовательной программы начального общего образования (ФОП НОО),   адаптированной основной общеобразовательной программы начального общего образования (АООП НОО), составленной на основе ФАОП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ля успешного обучения детей с ОВЗ является организация «социально-педагогической и психологической помощи, психолого-медико-педагогической коррекции» (ФЗ «Об образовании в Российской Федерации», №273-ФЗ от 29.12.2012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действия «в развитии индивидуальных способностей, положительной мотивации и умений в учебной деятельности» обучающихся третьих классов с нарушениями речи в образовательных организациях, реализующих ФОП НОО (АООП НОО для обучающихся с ОВЗ), необходим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педагогическая и психологическая диагностика возможностей обучающихся с целью выявления их особых образовательных потребносте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целевой коррекционно-логопедической, психологической помощи учащимся с нарушениями речи для устранения препятствий к их обучению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оценка динамики развития и образовательных достижений обучающихся в процессе оказания коррекционно-логопедической помощ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:  диагностика, коррекция нарушений устной и письменной речи у учащихся 3 классов (четвертый год обучения)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ориентир данного  коррекционно-развивающего курса также предполагает развитие не только речевых умений и навыков, но и навыков социальной (жизненной компетенции) у обучающихся с ОВ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программа состоит из 2  блоков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блок – Коррекция нарушений письменной реч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лок – </w:t>
      </w:r>
      <w:r>
        <w:rPr>
          <w:bCs/>
          <w:sz w:val="28"/>
          <w:szCs w:val="28"/>
          <w:shd w:fill="FFFFFF" w:val="clear"/>
        </w:rPr>
        <w:t>Коррекция и развитие звукопроизнош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1 блока программы -  </w:t>
      </w:r>
      <w:r>
        <w:rPr>
          <w:sz w:val="28"/>
          <w:szCs w:val="28"/>
        </w:rPr>
        <w:t>создать обобщенные представления (речеслуховые, речедвигательные, зрительно-пространственные, зрительно-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  пространственно-временные представл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ий анализ и синтез, фонематические представл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закреплять правильные слухопроизносительные дифференцировки фонем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оптико-пространственные представления и дифференцировк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языковой анализ и синтез на уровнях слога, слова, предложения, текст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ять значения слов и обогащать словарный запас за счет накопления новых слов и развивать умения активно пользоваться различными способами словообразования, словоизмен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развивать связную выразительную речь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формировать и развивать коммуникативную функцию реч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расширять представления об окружающей действитель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богащать речевой опыт, способствующий развитию познавательных процесс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анализаторы (слуховой, зрительный и кинестетический), участвующие в акте речи, письма и чт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совершенствовать навык правильного чтения и пись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</w:t>
      </w:r>
      <w:r>
        <w:rPr>
          <w:bCs/>
          <w:sz w:val="28"/>
          <w:szCs w:val="28"/>
          <w:shd w:fill="FFFFFF" w:val="clear"/>
        </w:rPr>
        <w:t>профилактику и коррекцию нарушений письменной реч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 поэтапного контроля за процессом и результатом чтения и пись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еречевые психические процессы, участвующие в акте письма и чт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2 блока программы - </w:t>
      </w:r>
      <w:r>
        <w:rPr>
          <w:sz w:val="28"/>
          <w:szCs w:val="28"/>
        </w:rPr>
        <w:t>создать обобщенные представления (речеслуховые, рече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движность речевого аппарата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дифференцированность движений речевых органов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ать  и развивать правильное  звукопроизношение (постановка, автоматизация, дифференциация звуков речи);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ифференцировать звуки, сходные по артикуляторно-акустическим признакам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языковой анализ   и синтез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употреблять в речи правильные грамматические 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ая аудитория</w:t>
      </w:r>
      <w:r>
        <w:rPr>
          <w:sz w:val="28"/>
          <w:szCs w:val="28"/>
        </w:rPr>
        <w:t xml:space="preserve">: учащиеся 3 класса четвертого года обучения, имеющие нарушения устной и письменной речи, обусловленные     нерезко выраженным недоразвитием речи, лексико-грамматическим недоразвитием речи, испытывающие трудности в освоении АООП НОО и нуждающиеся в организации специальных условий обучения с учетом особых образовательных потребносте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цептуальность программы</w:t>
      </w:r>
      <w:r>
        <w:rPr>
          <w:sz w:val="28"/>
          <w:szCs w:val="28"/>
        </w:rPr>
        <w:t>: программа написана в соответствии с основными принципами логопедии и реализует логопедические методы и приемы на всех этапах коррек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ирается на следующие </w:t>
      </w:r>
      <w:r>
        <w:rPr>
          <w:b/>
          <w:sz w:val="28"/>
          <w:szCs w:val="28"/>
        </w:rPr>
        <w:t>принципы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ий принцип. Учет механизмов нарушения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симптоматики и степени выраженности нарушений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ности. Методика устранения нарушения представляет собой систему методов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мплексности. Воздействие на весь комплекс речевых нарушений (устной и письменной речи). 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опоры на сохранное звено психической функции, на сохранные анализаторы, на их взаимодействи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этапного формирования умственных действий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тогенетический принцип. Учет последовательности формирования психических функций в онтогенез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епенного усложнения речевого материала с учетом «зоны ближайшего развит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ключает в себя следующие основные  </w:t>
      </w:r>
      <w:r>
        <w:rPr>
          <w:b/>
          <w:sz w:val="28"/>
          <w:szCs w:val="28"/>
        </w:rPr>
        <w:t>моду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тико-фонематической стороны реч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и развитие четкого произнош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очнение характеристик смешиваемых фоне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личение букв (по оптическому и кинетическому сходству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звуков (</w:t>
      </w:r>
      <w:r>
        <w:rPr>
          <w:bCs/>
          <w:sz w:val="28"/>
          <w:szCs w:val="28"/>
        </w:rPr>
        <w:t xml:space="preserve">гласных 1 и 2 ряда, твердых и мягких, звонких и глухих согласных)  </w:t>
      </w:r>
      <w:r>
        <w:rPr>
          <w:sz w:val="28"/>
          <w:szCs w:val="28"/>
        </w:rPr>
        <w:t xml:space="preserve">на речевом материале с постепенным усложнением (в слогах, словах, словосочетаниях, предложениях и тексте) в устном плане и на письме; 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навыка слогового анализа и синтеза  слова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ложных форм фонематического анализа и синтеза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лактика появления дисграфических и дислексические ошибок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рекция имеющихся нарушений чтения и письма.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лексико-грамматической стороны речи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значений имеющихся у детей слов и дальнейшее обогащение словарного запаса как путем накопления новых слов, относящихся к различным частям речи, так и за счет развития у детей умения активно пользоваться различными способами словообразования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ка слов с глухими и звонкими согласными в корне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ова с непроизносимым согласным звуком в корне (способы проверки)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работка предложно-падежных конструкций, склонение имени существительного и имени прилагательного;   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ие глагола с именем существительным в числе,  роде, изменение глаголов по времени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ямое и переносное значение слова, уточнение значений слов при изменении позиции ударного слога, работа с многозначными словами,  словами, близкими и противоположными по значению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разеологические обороты и их значение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на уровне предложения: составление / завершение предложений, дописывание подходящих слов (с использованием опорных слов), исключение лишних слов, редактирование и распространение предложений, нахождение главных членов предложения, работа с деформированным предложением;  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личение приставок и предлогов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 с условно-графическими схемами предложений;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значения используемых синтаксических конструкций; дальнейшее развитие и совершенствование грамматического оформления речи путем овладения детьми словосочетаниями, связью слов в предложении моделями предложений различных синтаксических конструкций;</w:t>
      </w:r>
    </w:p>
    <w:p>
      <w:pPr>
        <w:pStyle w:val="Normal"/>
        <w:numPr>
          <w:ilvl w:val="0"/>
          <w:numId w:val="2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актика аграмматизмов на письме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 связной речи. Основы коммуника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предложений из предложенных слов, данных в начальной форме;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е распространенных предложений по вопросам; 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главных членов предложения по вопросам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построения связного высказывания; программирования смысла и смысловой культуры высказывания;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диалогической  и монологической речи;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та с разными текстами (повествованием, описанием, рассуждением);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кста (определение главной мысли текста, озаглавливание, определение количества слов в предложении и количества предложений в тексте);</w:t>
      </w:r>
    </w:p>
    <w:p>
      <w:pPr>
        <w:pStyle w:val="Normal"/>
        <w:numPr>
          <w:ilvl w:val="0"/>
          <w:numId w:val="29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описательных и повествовательных рассказов по опорным словам и плану, по предложенному началу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логики (связности, последовательности), точное и четкое формулирование мысли в процессе подготовки связного высказывания; отбор языковых средств, адекватных смысловой концепции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и определение последовательности частей текста, работа над пониманием прочитанного текста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деформированным текстом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 понимание текстов разных типов, способность находить в тексте заданную информацию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устно и письменно на основе прочитанной (услышанной) информации простых выводов (2–3 предложения);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  <w:szCs w:val="28"/>
        </w:rPr>
        <w:t xml:space="preserve">работа по составлению </w:t>
      </w:r>
      <w:r>
        <w:rPr>
          <w:sz w:val="28"/>
        </w:rPr>
        <w:t>устных диалогических и монологических высказываний</w:t>
      </w:r>
      <w:r>
        <w:rPr>
          <w:spacing w:val="1"/>
          <w:sz w:val="28"/>
        </w:rPr>
        <w:t xml:space="preserve"> </w:t>
      </w:r>
      <w:r>
        <w:rPr>
          <w:sz w:val="28"/>
        </w:rPr>
        <w:t>(4–7 предложений на определённую тему, по результатам наблюдений) с</w:t>
      </w:r>
      <w:r>
        <w:rPr>
          <w:spacing w:val="1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1"/>
          <w:sz w:val="28"/>
        </w:rPr>
        <w:t xml:space="preserve"> </w:t>
      </w:r>
      <w:r>
        <w:rPr>
          <w:sz w:val="28"/>
        </w:rPr>
        <w:t>орфоэпических</w:t>
      </w:r>
      <w:r>
        <w:rPr>
          <w:spacing w:val="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интонации</w:t>
      </w:r>
      <w:r>
        <w:rPr>
          <w:spacing w:val="1"/>
          <w:sz w:val="28"/>
        </w:rPr>
        <w:t xml:space="preserve"> </w:t>
      </w:r>
      <w:r>
        <w:rPr>
          <w:sz w:val="28"/>
        </w:rPr>
        <w:t>(при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необходимости с направляющей помощью учителя); 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</w:rPr>
        <w:t>работа по созданию небольших</w:t>
      </w:r>
      <w:r>
        <w:rPr>
          <w:spacing w:val="1"/>
          <w:sz w:val="28"/>
        </w:rPr>
        <w:t xml:space="preserve"> </w:t>
      </w:r>
      <w:r>
        <w:rPr>
          <w:spacing w:val="-1"/>
          <w:sz w:val="28"/>
        </w:rPr>
        <w:t>устных</w:t>
      </w:r>
      <w:r>
        <w:rPr>
          <w:spacing w:val="-20"/>
          <w:sz w:val="28"/>
        </w:rPr>
        <w:t xml:space="preserve"> </w:t>
      </w:r>
      <w:r>
        <w:rPr>
          <w:spacing w:val="-1"/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pacing w:val="-1"/>
          <w:sz w:val="28"/>
        </w:rPr>
        <w:t>письменных</w:t>
      </w:r>
      <w:r>
        <w:rPr>
          <w:spacing w:val="-19"/>
          <w:sz w:val="28"/>
        </w:rPr>
        <w:t xml:space="preserve"> </w:t>
      </w:r>
      <w:r>
        <w:rPr>
          <w:sz w:val="28"/>
        </w:rPr>
        <w:t>текстов</w:t>
      </w:r>
      <w:r>
        <w:rPr>
          <w:spacing w:val="-14"/>
          <w:sz w:val="28"/>
        </w:rPr>
        <w:t xml:space="preserve"> </w:t>
      </w:r>
      <w:r>
        <w:rPr>
          <w:sz w:val="28"/>
        </w:rPr>
        <w:t>(4–7</w:t>
      </w:r>
      <w:r>
        <w:rPr>
          <w:spacing w:val="-21"/>
          <w:sz w:val="28"/>
        </w:rPr>
        <w:t xml:space="preserve"> </w:t>
      </w:r>
      <w:r>
        <w:rPr>
          <w:sz w:val="28"/>
        </w:rPr>
        <w:t>предложений),</w:t>
      </w:r>
      <w:r>
        <w:rPr>
          <w:spacing w:val="-15"/>
          <w:sz w:val="28"/>
        </w:rPr>
        <w:t xml:space="preserve"> </w:t>
      </w:r>
      <w:r>
        <w:rPr>
          <w:sz w:val="28"/>
        </w:rPr>
        <w:t>содержащие</w:t>
      </w:r>
      <w:r>
        <w:rPr>
          <w:spacing w:val="-19"/>
          <w:sz w:val="28"/>
        </w:rPr>
        <w:t xml:space="preserve"> </w:t>
      </w:r>
      <w:r>
        <w:rPr>
          <w:sz w:val="28"/>
        </w:rPr>
        <w:t>приглашение,</w:t>
      </w:r>
      <w:r>
        <w:rPr>
          <w:spacing w:val="-67"/>
          <w:sz w:val="28"/>
        </w:rPr>
        <w:t xml:space="preserve"> </w:t>
      </w:r>
      <w:r>
        <w:rPr>
          <w:sz w:val="28"/>
        </w:rPr>
        <w:t>просьбу,</w:t>
      </w:r>
      <w:r>
        <w:rPr>
          <w:spacing w:val="-9"/>
          <w:sz w:val="28"/>
        </w:rPr>
        <w:t xml:space="preserve"> </w:t>
      </w:r>
      <w:r>
        <w:rPr>
          <w:sz w:val="28"/>
        </w:rPr>
        <w:t>извинение,</w:t>
      </w:r>
      <w:r>
        <w:rPr>
          <w:spacing w:val="-8"/>
          <w:sz w:val="28"/>
        </w:rPr>
        <w:t xml:space="preserve"> </w:t>
      </w:r>
      <w:r>
        <w:rPr>
          <w:sz w:val="28"/>
        </w:rPr>
        <w:t>благодарность,</w:t>
      </w:r>
      <w:r>
        <w:rPr>
          <w:spacing w:val="-8"/>
          <w:sz w:val="28"/>
        </w:rPr>
        <w:t xml:space="preserve"> </w:t>
      </w:r>
      <w:r>
        <w:rPr>
          <w:sz w:val="28"/>
        </w:rPr>
        <w:t>отказ,</w:t>
      </w:r>
      <w:r>
        <w:rPr>
          <w:spacing w:val="-13"/>
          <w:sz w:val="28"/>
        </w:rPr>
        <w:t xml:space="preserve"> </w:t>
      </w:r>
      <w:r>
        <w:rPr>
          <w:sz w:val="28"/>
        </w:rPr>
        <w:t>с</w:t>
      </w:r>
      <w:r>
        <w:rPr>
          <w:spacing w:val="-7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10"/>
          <w:sz w:val="28"/>
        </w:rPr>
        <w:t xml:space="preserve"> </w:t>
      </w:r>
      <w:r>
        <w:rPr>
          <w:sz w:val="28"/>
        </w:rPr>
        <w:t>норм</w:t>
      </w:r>
      <w:r>
        <w:rPr>
          <w:spacing w:val="-10"/>
          <w:sz w:val="28"/>
        </w:rPr>
        <w:t xml:space="preserve"> </w:t>
      </w:r>
      <w:r>
        <w:rPr>
          <w:sz w:val="28"/>
        </w:rPr>
        <w:t>речевого</w:t>
      </w:r>
      <w:r>
        <w:rPr>
          <w:spacing w:val="-68"/>
          <w:sz w:val="28"/>
        </w:rPr>
        <w:t xml:space="preserve"> </w:t>
      </w:r>
      <w:r>
        <w:rPr>
          <w:sz w:val="28"/>
        </w:rPr>
        <w:t>этикета</w:t>
      </w:r>
      <w:r>
        <w:rPr>
          <w:spacing w:val="-1"/>
          <w:sz w:val="28"/>
        </w:rPr>
        <w:t xml:space="preserve"> </w:t>
      </w:r>
      <w:r>
        <w:rPr>
          <w:sz w:val="28"/>
        </w:rPr>
        <w:t>(с опорой на образец)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bookmarkStart w:id="2" w:name="__RefHeading___Toc174467516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1.1.1. Характеристика речевого развития учащихся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3 классов с ОВЗ</w:t>
      </w:r>
      <w:bookmarkEnd w:id="2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учащихся 3 класса в некоторых случаях отмечается несформированность звуковой стороны речи, которая сочетается с пробелами формирования лексико-грамматических средств языка.   У данной категории учащихся в общей картине отклонений речевого развития на второй план выдвигаются нарушения чтения и письма, которые, в свою очередь, являются следствием недоразвития устной формы речи, то есть вторичным проявлением деф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среди учащихся 3 классов встречаются дети, у которых на первый план выдвигаются нарушения чтения и письма, а нарушения устной речи менее выражены. Это следствие систематической работы учителя-логопеда в 1-2 классах, а также обучение родному языку современными методами, которые направлены на комплексное развитие всех компонентов речевой системы. У таких учащихся даже негрубое нарушение устной речи создает препятствия в обучении чтению и пись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етико-фонематические, лексико-грамматические трудности у данной категории учащихся, наслаиваясь и, дополняя друг друга, часто приводят к серьезным нарушениям чтения и письма.  Чтение таких учеников, как правило, послоговое (в тяжелых случаях – побуквенное), угадывающее, с заменами звуков, слогов, слов.  Наблюдается недостаточно полное понимание прочитанного вследствие ограниченного словарного запаса, низкой познавательной а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ые работы учащихся данного уровня речевого недоразвития изобилуют разнообразными ошибками – орфографическими, дисграфическими (специфическими). Наряду с ошибками, являющимися следствием недостаточного развития фонематических процессов, имеется целый набор ошибок, связанный с недоразвитием лексико-грамматических средств языка, оптико-пространственных представлен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задач необходимо устранить у детей дефекты произношения и сформировать у них полноценные фонематические представления; уточнить значения слов имеющегося словарного запаса и систематически обогащать его на основе овладения способами словообразования; проводить работу по активизации словарного запаса (т. е. введение его в практику общения); сформировать умение свободно оперировать определенными моделями синтаксических конструкций; развивать связную (последовательную и логичную) реч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в программе структура коррекционно-логопедической работы направлена на устранение всех вышеперечисленных ошибок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3" w:name="__RefHeading___Toc174467517"/>
      <w:bookmarkEnd w:id="3"/>
      <w:r>
        <w:rPr>
          <w:rFonts w:cs="Times New Roman" w:ascii="Times New Roman" w:hAnsi="Times New Roman"/>
          <w:bCs w:val="false"/>
          <w:i w:val="false"/>
          <w:iCs w:val="false"/>
        </w:rPr>
        <w:t>1.2. Планируемые результаты осво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«Логопедия» имеет тесную связь с изучением предмета «Русский язык»   в   3 классе и способствует формированию у обучающегося  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spacing w:before="10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 система оценки резуль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«Логопедия» в 3 классе способствует формированию у обучающегося  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2187"/>
        <w:gridCol w:w="2412"/>
        <w:gridCol w:w="2011"/>
        <w:gridCol w:w="2277"/>
      </w:tblGrid>
      <w:tr>
        <w:trPr>
          <w:tblHeader w:val="true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атрио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 и эсте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воспитан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е и эколог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ценностного отношения к своей Родине, в том числе через изучение русского языка, отражающего историю и культуру стран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ознание языка как одной из главных духовно-нравственных ценностей народа;</w:t>
            </w:r>
          </w:p>
          <w:p>
            <w:pPr>
              <w:pStyle w:val="Normal"/>
              <w:rPr/>
            </w:pPr>
            <w:r>
              <w:rPr/>
      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      </w:r>
          </w:p>
          <w:p>
            <w:pPr>
              <w:pStyle w:val="Normal"/>
              <w:rPr/>
            </w:pPr>
            <w:r>
              <w:rPr/>
              <w:t>- уважительное отношение и интерес к художественной куль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блюдение правил безопасного поиска в информационной среде дополнительной информации в процессе языкового образования; </w:t>
            </w:r>
          </w:p>
          <w:p>
            <w:pPr>
              <w:pStyle w:val="Normal"/>
              <w:rPr/>
            </w:pPr>
            <w:r>
              <w:rPr/>
              <w:t>-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0" w:hanging="0"/>
              <w:rPr/>
            </w:pPr>
            <w:r>
              <w:rPr/>
              <w:t>осознание ценности труда в жизни человека и общества;</w:t>
            </w:r>
          </w:p>
          <w:p>
            <w:pPr>
              <w:pStyle w:val="Normal"/>
              <w:ind w:right="660" w:hanging="0"/>
              <w:rPr/>
            </w:pPr>
            <w:r>
              <w:rPr/>
              <w:t>- бережное отношение к природе, формируемое в процессе работы с текстами;</w:t>
            </w:r>
          </w:p>
          <w:p>
            <w:pPr>
              <w:pStyle w:val="Normal"/>
              <w:ind w:right="660" w:hanging="0"/>
              <w:rPr/>
            </w:pPr>
            <w:r>
              <w:rPr/>
              <w:t>-неприятие действий, приносящих вред природе.</w:t>
            </w:r>
          </w:p>
        </w:tc>
      </w:tr>
    </w:tbl>
    <w:p>
      <w:pPr>
        <w:pStyle w:val="Normal"/>
        <w:spacing w:before="100" w:after="0"/>
        <w:ind w:left="72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0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апредметные результа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содержания курса «Логопедия» во 3 классе способствует на пропедевтическом уровне работе над рядом метапредметных результатов.  </w:t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ниверсальные учебные действ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974"/>
        <w:gridCol w:w="3483"/>
        <w:gridCol w:w="2095"/>
      </w:tblGrid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рганизац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контрол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облюдать правила учебного поведения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онимать смысл предъявляемых учебных задач (проанализировать, написать и т.п.);</w:t>
            </w:r>
          </w:p>
          <w:p>
            <w:pPr>
              <w:pStyle w:val="Normal"/>
              <w:rPr/>
            </w:pPr>
            <w:r>
              <w:rPr/>
              <w:t>-выслушивать не перебивая;</w:t>
            </w:r>
          </w:p>
          <w:p>
            <w:pPr>
              <w:pStyle w:val="Normal"/>
              <w:rPr/>
            </w:pPr>
            <w:r>
              <w:rPr/>
              <w:t>-планировать действия по решению орфографической задачи; -выстраивать последовательность выбранных действий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идерживаться плана (на материале разных учебных заданий)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устанавливать причины успеха/неудач при выполнении заданий;</w:t>
            </w:r>
          </w:p>
          <w:p>
            <w:pPr>
              <w:pStyle w:val="Normal"/>
              <w:rPr/>
            </w:pPr>
            <w:r>
              <w:rPr/>
              <w:t>-оценивать результат действия;</w:t>
            </w:r>
          </w:p>
          <w:p>
            <w:pPr>
              <w:pStyle w:val="Normal"/>
              <w:rPr/>
            </w:pPr>
            <w:r>
              <w:rPr/>
              <w:t>-сопоставлять результат с образцом;</w:t>
            </w:r>
          </w:p>
          <w:p>
            <w:pPr>
              <w:pStyle w:val="Normal"/>
              <w:rPr/>
            </w:pPr>
            <w:r>
              <w:rPr/>
              <w:t>-корректировать с помощью учителя свои учебные действия для преодоления ошибок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нимать участие в разнообразных формах совместной деятельности (работа в паре, малой группе);</w:t>
            </w:r>
          </w:p>
          <w:p>
            <w:pPr>
              <w:pStyle w:val="Normal"/>
              <w:rPr/>
            </w:pPr>
            <w:r>
              <w:rPr/>
              <w:t>- выполнять совместные (в группах) задания с опорой на предложенные образцы;</w:t>
            </w:r>
          </w:p>
          <w:p>
            <w:pPr>
              <w:pStyle w:val="Normal"/>
              <w:rPr/>
            </w:pPr>
            <w:r>
              <w:rPr/>
              <w:t>-слушать мнение партнера по поводу решения учебной зада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spacing w:before="0" w:after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знавательные универсальные учебные действ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637"/>
        <w:gridCol w:w="2585"/>
        <w:gridCol w:w="264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логические действия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исследовательские действия    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с информаци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сравнивать грамматические признаки разных частей речи: выделять общие и различные грамматические призна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сравнивать тему и основную мысль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 xml:space="preserve">-сравнивать типы текстов (повествование, описание, рассуждение)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выделять особенности каждого типа текста;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равнивать прямое и переносное значение слова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определять после совместного анализа существенный признак для классификации звуков, предложений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ориентироваться в изученных понятиях и соотносить понятие с его краткой характеристикой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водить по предложенному образцу наблюдение за языковыми единицами (слово, предложение, текст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формулировать выводы и предлагать доказательства по изученной тем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ыполнять по предложенному плану   зад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формулировать выводы об особенностях каждого из трёх типов текстов, подкреплять их доказательствами на основе результатов проведенного наблюдения.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 xml:space="preserve">-выбирать источник получения информации при выполн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текстовую, графическую, звуковую информацию в соответствии с учебн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-с помощью учителя создавать схемы, таблицы для представления информации как результата наблюдения за языковыми единицами.</w:t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универсальные учебные действия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702"/>
      </w:tblGrid>
      <w:tr>
        <w:trPr>
          <w:trHeight w:val="2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ние</w:t>
            </w:r>
          </w:p>
        </w:tc>
      </w:tr>
      <w:tr>
        <w:trPr>
          <w:trHeight w:val="2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3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воспринимать и формулировать суждения о языковых единицах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роявлять уважительное отношение к собеседнику, соблюдать правила ведения диалога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</w:t>
            </w:r>
            <w:r>
              <w:rPr/>
              <w:t xml:space="preserve"> </w:t>
            </w:r>
            <w:r>
              <w:rPr>
                <w:sz w:val="24"/>
                <w:lang w:val="ru-RU" w:eastAsia="ru-RU"/>
              </w:rPr>
              <w:t>строить речевое высказывание в соответствии с поставленной задачей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оздавать устные и письменные тексты (описание, рассуждение, повествование), адекватные ситуации общения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-готовить небольшие выступления о результатах групповой работы; 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оздавать небольшие устные и письменные тексты с использованием норм речевого этикета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ррекционно-логопедической работы не только устраняет нарушения чтения и письма, но и способствует устранению коммуникативных трудностей и трудностей овладения учебным материал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концу обучения в 3 классе обучающийся должен достигнуть следующих </w:t>
      </w:r>
      <w:r>
        <w:rPr>
          <w:rFonts w:eastAsia="Calibri"/>
          <w:b/>
          <w:sz w:val="28"/>
          <w:szCs w:val="28"/>
        </w:rPr>
        <w:t>результатов правильного речевого развит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Развитие фонетико-фонематической стороны речи»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произносить  и различать гласные и согласные звуки, акустически сходные фонемы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</w:rPr>
        <w:t>характеризовать, сравнивать, классифицировать звуки вне слова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лове</w:t>
      </w:r>
      <w:r>
        <w:rPr>
          <w:spacing w:val="-1"/>
          <w:sz w:val="28"/>
        </w:rPr>
        <w:t xml:space="preserve"> </w:t>
      </w:r>
      <w:r>
        <w:rPr>
          <w:sz w:val="28"/>
        </w:rPr>
        <w:t>по заданным</w:t>
      </w:r>
      <w:r>
        <w:rPr>
          <w:spacing w:val="-3"/>
          <w:sz w:val="28"/>
        </w:rPr>
        <w:t xml:space="preserve"> </w:t>
      </w:r>
      <w:r>
        <w:rPr>
          <w:sz w:val="28"/>
        </w:rPr>
        <w:t>параметрам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</w:rPr>
        <w:t>произ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звуко</w:t>
        <w:softHyphen/>
        <w:t>бук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ммами; без транскрибирования),</w:t>
      </w:r>
      <w:r>
        <w:rPr>
          <w:sz w:val="28"/>
          <w:szCs w:val="28"/>
        </w:rPr>
        <w:t xml:space="preserve"> составлять звуко-буквенные схемы слов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</w:rPr>
        <w:t>определять функцию разделительных мягкого и твёрдого знаков</w:t>
      </w:r>
      <w:r>
        <w:rPr>
          <w:spacing w:val="-67"/>
          <w:sz w:val="28"/>
        </w:rPr>
        <w:t xml:space="preserve"> </w:t>
      </w:r>
      <w:r>
        <w:rPr>
          <w:spacing w:val="-1"/>
          <w:sz w:val="28"/>
        </w:rPr>
        <w:t>в</w:t>
      </w:r>
      <w:r>
        <w:rPr>
          <w:spacing w:val="-18"/>
          <w:sz w:val="28"/>
        </w:rPr>
        <w:t xml:space="preserve"> </w:t>
      </w:r>
      <w:r>
        <w:rPr>
          <w:spacing w:val="-1"/>
          <w:sz w:val="28"/>
        </w:rPr>
        <w:t>словах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pacing w:val="-1"/>
          <w:sz w:val="28"/>
        </w:rPr>
        <w:t>устанавливать</w:t>
      </w:r>
      <w:r>
        <w:rPr>
          <w:spacing w:val="-14"/>
          <w:sz w:val="28"/>
        </w:rPr>
        <w:t xml:space="preserve"> </w:t>
      </w:r>
      <w:r>
        <w:rPr>
          <w:sz w:val="28"/>
        </w:rPr>
        <w:t>соотношение</w:t>
      </w:r>
      <w:r>
        <w:rPr>
          <w:spacing w:val="-15"/>
          <w:sz w:val="28"/>
        </w:rPr>
        <w:t xml:space="preserve"> </w:t>
      </w:r>
      <w:r>
        <w:rPr>
          <w:sz w:val="28"/>
        </w:rPr>
        <w:t>звукового</w:t>
      </w:r>
      <w:r>
        <w:rPr>
          <w:spacing w:val="-15"/>
          <w:sz w:val="28"/>
        </w:rPr>
        <w:t xml:space="preserve"> </w:t>
      </w:r>
      <w:r>
        <w:rPr>
          <w:sz w:val="28"/>
        </w:rPr>
        <w:t>и</w:t>
      </w:r>
      <w:r>
        <w:rPr>
          <w:spacing w:val="-15"/>
          <w:sz w:val="28"/>
        </w:rPr>
        <w:t xml:space="preserve"> </w:t>
      </w:r>
      <w:r>
        <w:rPr>
          <w:sz w:val="28"/>
        </w:rPr>
        <w:t>буквенного</w:t>
      </w:r>
      <w:r>
        <w:rPr>
          <w:spacing w:val="-15"/>
          <w:sz w:val="28"/>
        </w:rPr>
        <w:t xml:space="preserve"> </w:t>
      </w:r>
      <w:r>
        <w:rPr>
          <w:sz w:val="28"/>
        </w:rPr>
        <w:t>состава,</w:t>
      </w:r>
      <w:r>
        <w:rPr>
          <w:spacing w:val="-15"/>
          <w:sz w:val="28"/>
        </w:rPr>
        <w:t xml:space="preserve"> </w:t>
      </w:r>
      <w:r>
        <w:rPr>
          <w:sz w:val="28"/>
        </w:rPr>
        <w:t>в</w:t>
      </w:r>
      <w:r>
        <w:rPr>
          <w:spacing w:val="-18"/>
          <w:sz w:val="28"/>
        </w:rPr>
        <w:t xml:space="preserve"> </w:t>
      </w:r>
      <w:r>
        <w:rPr>
          <w:sz w:val="28"/>
        </w:rPr>
        <w:t>том</w:t>
      </w:r>
      <w:r>
        <w:rPr>
          <w:spacing w:val="-68"/>
          <w:sz w:val="28"/>
        </w:rPr>
        <w:t xml:space="preserve"> </w:t>
      </w:r>
      <w:r>
        <w:rPr>
          <w:sz w:val="28"/>
        </w:rPr>
        <w:t>числе с учётом функций букв е, ё, ю, я, в словах с разделительными ь, ъ, 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х</w:t>
      </w:r>
      <w:r>
        <w:rPr>
          <w:spacing w:val="-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непроизносимыми</w:t>
      </w:r>
      <w:r>
        <w:rPr>
          <w:spacing w:val="-1"/>
          <w:sz w:val="28"/>
        </w:rPr>
        <w:t xml:space="preserve"> </w:t>
      </w:r>
      <w:r>
        <w:rPr>
          <w:sz w:val="28"/>
        </w:rPr>
        <w:t>согласными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слоговой анализ слов, определять место ударения, составлять слоговые графические схемы с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«Развитие лексико-грамматической стороны речи»: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перировать в процессе общения активной лексикой в соответствии с коммуникативной задачей;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ять в тексте случаи употребления многозначных слов, понимать их значения и уточнять значение по учебным словарям (при необходимости с направляющей помощью учителя)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выявлять</w:t>
      </w:r>
      <w:r>
        <w:rPr>
          <w:spacing w:val="134"/>
          <w:sz w:val="28"/>
        </w:rPr>
        <w:t xml:space="preserve"> </w:t>
      </w:r>
      <w:r>
        <w:rPr>
          <w:sz w:val="28"/>
        </w:rPr>
        <w:t xml:space="preserve">случаи  </w:t>
      </w:r>
      <w:r>
        <w:rPr>
          <w:spacing w:val="61"/>
          <w:sz w:val="28"/>
        </w:rPr>
        <w:t xml:space="preserve"> </w:t>
      </w:r>
      <w:r>
        <w:rPr>
          <w:sz w:val="28"/>
        </w:rPr>
        <w:t xml:space="preserve">употребления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синонимов  </w:t>
      </w:r>
      <w:r>
        <w:rPr>
          <w:spacing w:val="59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65"/>
          <w:sz w:val="28"/>
        </w:rPr>
        <w:t xml:space="preserve"> </w:t>
      </w:r>
      <w:r>
        <w:rPr>
          <w:sz w:val="28"/>
        </w:rPr>
        <w:t>антонимов</w:t>
      </w:r>
      <w:r>
        <w:rPr>
          <w:sz w:val="28"/>
          <w:szCs w:val="28"/>
        </w:rPr>
        <w:t>, подбирать синонимы и антонимы к словам разных частей реч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расп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ё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ям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носном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и</w:t>
      </w:r>
      <w:r>
        <w:rPr>
          <w:spacing w:val="-2"/>
          <w:sz w:val="28"/>
        </w:rPr>
        <w:t xml:space="preserve"> </w:t>
      </w:r>
      <w:r>
        <w:rPr>
          <w:sz w:val="28"/>
        </w:rPr>
        <w:t>(простые случаи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фразеологизмы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ах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однозначно</w:t>
      </w:r>
      <w:r>
        <w:rPr>
          <w:spacing w:val="1"/>
          <w:sz w:val="28"/>
        </w:rPr>
        <w:t xml:space="preserve"> </w:t>
      </w:r>
      <w:r>
        <w:rPr>
          <w:sz w:val="28"/>
        </w:rPr>
        <w:t>выделяемыми</w:t>
      </w:r>
      <w:r>
        <w:rPr>
          <w:spacing w:val="1"/>
          <w:sz w:val="28"/>
        </w:rPr>
        <w:t xml:space="preserve"> </w:t>
      </w:r>
      <w:r>
        <w:rPr>
          <w:sz w:val="28"/>
        </w:rPr>
        <w:t>морфемами</w:t>
      </w:r>
      <w:r>
        <w:rPr>
          <w:spacing w:val="1"/>
          <w:sz w:val="28"/>
        </w:rPr>
        <w:t xml:space="preserve"> </w:t>
      </w:r>
      <w:r>
        <w:rPr>
          <w:sz w:val="28"/>
        </w:rPr>
        <w:t>окончание, корень, приставку, суффикс (при необходимости с опорой на</w:t>
      </w:r>
      <w:r>
        <w:rPr>
          <w:spacing w:val="1"/>
          <w:sz w:val="28"/>
        </w:rPr>
        <w:t xml:space="preserve"> </w:t>
      </w:r>
      <w:r>
        <w:rPr>
          <w:sz w:val="28"/>
        </w:rPr>
        <w:t>таблицу</w:t>
      </w:r>
      <w:r>
        <w:rPr>
          <w:spacing w:val="-2"/>
          <w:sz w:val="28"/>
        </w:rPr>
        <w:t xml:space="preserve"> </w:t>
      </w:r>
      <w:r>
        <w:rPr>
          <w:sz w:val="28"/>
        </w:rPr>
        <w:t>морфемного</w:t>
      </w:r>
      <w:r>
        <w:rPr>
          <w:spacing w:val="-1"/>
          <w:sz w:val="28"/>
        </w:rPr>
        <w:t xml:space="preserve"> </w:t>
      </w:r>
      <w:r>
        <w:rPr>
          <w:sz w:val="28"/>
        </w:rPr>
        <w:t>разбора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части реч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бразовывать различные части речи при помощи различных способо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вид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окраске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относить предложение с графической схемой и составлять ее самостоятельно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-13"/>
          <w:sz w:val="28"/>
        </w:rPr>
        <w:t xml:space="preserve"> </w:t>
      </w:r>
      <w:r>
        <w:rPr>
          <w:sz w:val="28"/>
        </w:rPr>
        <w:t>главные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второстепенные</w:t>
      </w:r>
      <w:r>
        <w:rPr>
          <w:spacing w:val="-13"/>
          <w:sz w:val="28"/>
        </w:rPr>
        <w:t xml:space="preserve"> </w:t>
      </w:r>
      <w:r>
        <w:rPr>
          <w:sz w:val="28"/>
        </w:rPr>
        <w:t>(без</w:t>
      </w:r>
      <w:r>
        <w:rPr>
          <w:spacing w:val="-14"/>
          <w:sz w:val="28"/>
        </w:rPr>
        <w:t xml:space="preserve"> </w:t>
      </w:r>
      <w:r>
        <w:rPr>
          <w:sz w:val="28"/>
        </w:rPr>
        <w:t>деления</w:t>
      </w:r>
      <w:r>
        <w:rPr>
          <w:spacing w:val="-13"/>
          <w:sz w:val="28"/>
        </w:rPr>
        <w:t xml:space="preserve"> </w:t>
      </w:r>
      <w:r>
        <w:rPr>
          <w:sz w:val="28"/>
        </w:rPr>
        <w:t>на</w:t>
      </w:r>
      <w:r>
        <w:rPr>
          <w:spacing w:val="-14"/>
          <w:sz w:val="28"/>
        </w:rPr>
        <w:t xml:space="preserve"> </w:t>
      </w:r>
      <w:r>
        <w:rPr>
          <w:sz w:val="28"/>
        </w:rPr>
        <w:t>виды)</w:t>
      </w:r>
      <w:r>
        <w:rPr>
          <w:spacing w:val="-12"/>
          <w:sz w:val="28"/>
        </w:rPr>
        <w:t xml:space="preserve"> </w:t>
      </w:r>
      <w:r>
        <w:rPr>
          <w:sz w:val="28"/>
        </w:rPr>
        <w:t>члены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-5"/>
          <w:sz w:val="28"/>
        </w:rPr>
        <w:t xml:space="preserve"> </w:t>
      </w:r>
      <w:r>
        <w:rPr>
          <w:sz w:val="28"/>
        </w:rPr>
        <w:t>(при</w:t>
      </w:r>
      <w:r>
        <w:rPr>
          <w:spacing w:val="-1"/>
          <w:sz w:val="28"/>
        </w:rPr>
        <w:t xml:space="preserve"> </w:t>
      </w:r>
      <w:r>
        <w:rPr>
          <w:sz w:val="28"/>
        </w:rPr>
        <w:t>необходимости</w:t>
      </w:r>
      <w:r>
        <w:rPr>
          <w:spacing w:val="-1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смысловой опоре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Формирование связной речи. Основы коммуникации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вать язык как основного средство общ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</w:rPr>
        <w:t>объяснять по наводящим вопросам значение русского языка как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-6"/>
          <w:sz w:val="28"/>
        </w:rPr>
        <w:t xml:space="preserve"> </w:t>
      </w:r>
      <w:r>
        <w:rPr>
          <w:sz w:val="28"/>
        </w:rPr>
        <w:t>языка 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ирать языковые средства устного общения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чевой этикет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диалогической формой речи, уметь выражать собственное мнение и аргументировать его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овладеть устными монологическими высказываниями на определенную тему с использованием разных типов реч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</w:rPr>
        <w:t>строить устное диалогическое и монологическое высказывание</w:t>
      </w:r>
      <w:r>
        <w:rPr>
          <w:spacing w:val="1"/>
          <w:sz w:val="28"/>
        </w:rPr>
        <w:t xml:space="preserve"> </w:t>
      </w:r>
      <w:r>
        <w:rPr>
          <w:sz w:val="28"/>
        </w:rPr>
        <w:t>(4–7</w:t>
      </w:r>
      <w:r>
        <w:rPr>
          <w:spacing w:val="-7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-5"/>
          <w:sz w:val="28"/>
        </w:rPr>
        <w:t xml:space="preserve"> </w:t>
      </w: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определённую</w:t>
      </w:r>
      <w:r>
        <w:rPr>
          <w:spacing w:val="-6"/>
          <w:sz w:val="28"/>
        </w:rPr>
        <w:t xml:space="preserve"> </w:t>
      </w:r>
      <w:r>
        <w:rPr>
          <w:sz w:val="28"/>
        </w:rPr>
        <w:t>тему,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наблюдениям)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орфоэп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интонации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ые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услышанного)</w:t>
      </w:r>
      <w:r>
        <w:rPr>
          <w:spacing w:val="1"/>
          <w:sz w:val="28"/>
        </w:rPr>
        <w:t xml:space="preserve">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(2–3 предложения)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</w:rPr>
        <w:t>составлять 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текст из разрозненных предложений, частей текста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ставлять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bCs/>
          <w:sz w:val="28"/>
          <w:szCs w:val="28"/>
        </w:rPr>
        <w:t>рассказ из 4-7 предложений по картинке, по серии сюжетных картинок    с предварительной подготовкой (с помощью педагог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инамики правильного формирования письма: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меть достаточный уровень мелкой моторики пальцев и свободы движения рук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</w:rPr>
        <w:t>правильно списывать (без пропусков и искажений букв) слова 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,</w:t>
      </w:r>
      <w:r>
        <w:rPr>
          <w:spacing w:val="-7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1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3"/>
          <w:sz w:val="28"/>
        </w:rPr>
        <w:t xml:space="preserve"> </w:t>
      </w:r>
      <w:r>
        <w:rPr>
          <w:sz w:val="28"/>
        </w:rPr>
        <w:t>не более 50</w:t>
      </w:r>
      <w:r>
        <w:rPr>
          <w:spacing w:val="-5"/>
          <w:sz w:val="28"/>
        </w:rPr>
        <w:t xml:space="preserve"> </w:t>
      </w:r>
      <w:r>
        <w:rPr>
          <w:sz w:val="28"/>
        </w:rPr>
        <w:t>слов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</w:rPr>
        <w:t>писать под диктовку (без пропусков и искажений букв) 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,</w:t>
      </w:r>
      <w:r>
        <w:rPr>
          <w:spacing w:val="-12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-5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9"/>
          <w:sz w:val="28"/>
        </w:rPr>
        <w:t xml:space="preserve"> </w:t>
      </w:r>
      <w:r>
        <w:rPr>
          <w:sz w:val="28"/>
        </w:rPr>
        <w:t>не</w:t>
      </w:r>
      <w:r>
        <w:rPr>
          <w:spacing w:val="-6"/>
          <w:sz w:val="28"/>
        </w:rPr>
        <w:t xml:space="preserve"> </w:t>
      </w:r>
      <w:r>
        <w:rPr>
          <w:sz w:val="28"/>
        </w:rPr>
        <w:t>более</w:t>
      </w:r>
      <w:r>
        <w:rPr>
          <w:spacing w:val="-6"/>
          <w:sz w:val="28"/>
        </w:rPr>
        <w:t xml:space="preserve"> </w:t>
      </w:r>
      <w:r>
        <w:rPr>
          <w:sz w:val="28"/>
        </w:rPr>
        <w:t>45</w:t>
      </w:r>
      <w:r>
        <w:rPr>
          <w:spacing w:val="-7"/>
          <w:sz w:val="28"/>
        </w:rPr>
        <w:t xml:space="preserve"> </w:t>
      </w:r>
      <w:r>
        <w:rPr>
          <w:sz w:val="28"/>
        </w:rPr>
        <w:t>слов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учётом</w:t>
      </w:r>
      <w:r>
        <w:rPr>
          <w:spacing w:val="-4"/>
          <w:sz w:val="28"/>
        </w:rPr>
        <w:t xml:space="preserve"> </w:t>
      </w:r>
      <w:r>
        <w:rPr>
          <w:sz w:val="28"/>
        </w:rPr>
        <w:t>изученных</w:t>
      </w:r>
      <w:r>
        <w:rPr>
          <w:spacing w:val="-7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-67"/>
          <w:sz w:val="28"/>
        </w:rPr>
        <w:t xml:space="preserve"> </w:t>
      </w:r>
      <w:r>
        <w:rPr>
          <w:sz w:val="28"/>
        </w:rPr>
        <w:t>правописания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исправлять ошибки</w:t>
      </w:r>
      <w:r>
        <w:rPr>
          <w:spacing w:val="-2"/>
          <w:sz w:val="28"/>
        </w:rPr>
        <w:t xml:space="preserve"> </w:t>
      </w:r>
      <w:r>
        <w:rPr>
          <w:sz w:val="28"/>
        </w:rPr>
        <w:t>на</w:t>
      </w:r>
      <w:r>
        <w:rPr>
          <w:spacing w:val="-2"/>
          <w:sz w:val="28"/>
        </w:rPr>
        <w:t xml:space="preserve"> </w:t>
      </w:r>
      <w:r>
        <w:rPr>
          <w:sz w:val="28"/>
        </w:rPr>
        <w:t>изученные</w:t>
      </w:r>
      <w:r>
        <w:rPr>
          <w:spacing w:val="-2"/>
          <w:sz w:val="28"/>
        </w:rPr>
        <w:t xml:space="preserve"> </w:t>
      </w:r>
      <w:r>
        <w:rPr>
          <w:sz w:val="28"/>
        </w:rPr>
        <w:t>правила,</w:t>
      </w:r>
      <w:r>
        <w:rPr>
          <w:spacing w:val="-3"/>
          <w:sz w:val="28"/>
        </w:rPr>
        <w:t xml:space="preserve"> </w:t>
      </w:r>
      <w:r>
        <w:rPr>
          <w:sz w:val="28"/>
        </w:rPr>
        <w:t>описки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</w:rPr>
        <w:t>пользоваться</w:t>
      </w:r>
      <w:r>
        <w:rPr>
          <w:spacing w:val="1"/>
          <w:sz w:val="28"/>
        </w:rPr>
        <w:t xml:space="preserve"> </w:t>
      </w:r>
      <w:r>
        <w:rPr>
          <w:sz w:val="28"/>
        </w:rPr>
        <w:t>толковым,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им,</w:t>
      </w:r>
      <w:r>
        <w:rPr>
          <w:spacing w:val="1"/>
          <w:sz w:val="28"/>
        </w:rPr>
        <w:t xml:space="preserve"> </w:t>
      </w:r>
      <w:r>
        <w:rPr>
          <w:sz w:val="28"/>
        </w:rPr>
        <w:t>орфоэпическим</w:t>
      </w:r>
      <w:r>
        <w:rPr>
          <w:spacing w:val="-67"/>
          <w:sz w:val="28"/>
        </w:rPr>
        <w:t xml:space="preserve"> </w:t>
      </w:r>
      <w:r>
        <w:rPr>
          <w:sz w:val="28"/>
        </w:rPr>
        <w:t>словарями</w:t>
      </w:r>
      <w:r>
        <w:rPr>
          <w:spacing w:val="-2"/>
          <w:sz w:val="28"/>
        </w:rPr>
        <w:t xml:space="preserve"> </w:t>
      </w:r>
      <w:r>
        <w:rPr>
          <w:sz w:val="28"/>
        </w:rPr>
        <w:t>учебника</w:t>
      </w:r>
      <w:r>
        <w:rPr>
          <w:spacing w:val="-2"/>
          <w:sz w:val="28"/>
        </w:rPr>
        <w:t xml:space="preserve"> </w:t>
      </w:r>
      <w:r>
        <w:rPr>
          <w:sz w:val="28"/>
        </w:rPr>
        <w:t>(при</w:t>
      </w:r>
      <w:r>
        <w:rPr>
          <w:spacing w:val="-1"/>
          <w:sz w:val="28"/>
        </w:rPr>
        <w:t xml:space="preserve"> </w:t>
      </w:r>
      <w:r>
        <w:rPr>
          <w:sz w:val="28"/>
        </w:rPr>
        <w:t>организующей</w:t>
      </w:r>
      <w:r>
        <w:rPr>
          <w:spacing w:val="-1"/>
          <w:sz w:val="28"/>
        </w:rPr>
        <w:t xml:space="preserve"> </w:t>
      </w:r>
      <w:r>
        <w:rPr>
          <w:sz w:val="28"/>
        </w:rPr>
        <w:t>помощи</w:t>
      </w:r>
      <w:r>
        <w:rPr>
          <w:spacing w:val="-1"/>
          <w:sz w:val="28"/>
        </w:rPr>
        <w:t xml:space="preserve"> </w:t>
      </w:r>
      <w:r>
        <w:rPr>
          <w:sz w:val="28"/>
        </w:rPr>
        <w:t>учителя)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функции небуквенных графических средств (пробел, знак переноса)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анализировать корректировать тексты с нарушенным порядком предложений, частей текста, выписывать из текста слова, словосочетания и предложения, отвечать на вопросы к тексту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</w:rPr>
        <w:t>писать</w:t>
        <w:tab/>
        <w:t>подробное</w:t>
        <w:tab/>
        <w:t>изложение</w:t>
        <w:tab/>
        <w:t>по</w:t>
        <w:tab/>
        <w:t>заданному,</w:t>
        <w:tab/>
      </w:r>
      <w:r>
        <w:rPr>
          <w:spacing w:val="-1"/>
          <w:sz w:val="28"/>
        </w:rPr>
        <w:t>коллективно</w:t>
      </w:r>
      <w:r>
        <w:rPr>
          <w:spacing w:val="-67"/>
          <w:sz w:val="28"/>
        </w:rPr>
        <w:t xml:space="preserve"> </w:t>
      </w:r>
      <w:r>
        <w:rPr>
          <w:sz w:val="28"/>
        </w:rPr>
        <w:t>составленному</w:t>
      </w:r>
      <w:r>
        <w:rPr>
          <w:spacing w:val="-1"/>
          <w:sz w:val="28"/>
        </w:rPr>
        <w:t xml:space="preserve"> </w:t>
      </w:r>
      <w:r>
        <w:rPr>
          <w:sz w:val="28"/>
        </w:rPr>
        <w:t>плану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прослушанный текст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программные тексты с соблюдением интонации и пауз в соответствии со знаками препинания в конце предложения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4" w:name="__RefHeading___Toc174467518"/>
      <w:bookmarkEnd w:id="4"/>
      <w:r>
        <w:rPr>
          <w:rFonts w:cs="Times New Roman" w:ascii="Times New Roman" w:hAnsi="Times New Roman"/>
          <w:bCs w:val="false"/>
          <w:i w:val="false"/>
          <w:iCs w:val="false"/>
        </w:rPr>
        <w:t>1.3. Оценка планируемых резуль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чевого развития учащихся позволяет оценить динамику личных достижений учащихся с нарушением речи, письма и проводится на основании сопоставления данных первичной, промежуточной и итоговой диагно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ые диагностические методики (И.Н. Садовниковой, Т.А. Фотековой, О.И. Азовой, Розовой Ю.Е и Коробченко Т.В.  и др. по вашему выбору) используются на начальном (1-15 сентября) и итоговом (10-25 мая) этапах коррекционно-логопедическ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ая  диагностическая  тестовая методика диагностики устной речи дошкольного возраста и младшего школьного возраста  Т.А. Фотековой используется при первичной диагностике речевого развития учащихся с 1-15 сентябр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етодики обследуются показатели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мотори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языкового анализ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и словообразовательные процессы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огико-грамматических отношений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выводится процент успешности выполнения заданий. По итогам обследования составляется индивидуальный речевой профиль. Максимальное количество баллов – 2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4 уровня успешности выполн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уровень – 100-80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ровень – 79,9-65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ровень  -  64,9-50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уровень - 49,9% и ниж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ровня развития  письменной речи и промежуточная диагностика  проводится по  авторской методике  Розова Ю.Е., Коробченко Т.В. «Мониторинг речевого развития учащихся начальных классов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ческие работы промежуточного мониторинга составлены  с использованием балльной системы оценивания различных заданий, проводятся в конце каждого раздела тематическ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методики обследуются показатели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моторика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языкового анализа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и словообразовательные процессы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огико-грамматических отношений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выводится процент успешности выполнения заданий. По итогам обследования составляется индивидуальный речевой профиль. Максимальное количество баллов – 60. </w:t>
      </w:r>
    </w:p>
    <w:p>
      <w:pPr>
        <w:pStyle w:val="Normal"/>
        <w:shd w:fill="FFFFFF" w:val="clear"/>
        <w:spacing w:before="0" w:after="100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  <w:t>Высчитанное таким образом процентное выражение качества выполнения методики соотносится затем с одним из четырех уровней успешности, позволяя определить уровень речевого развития учащегос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65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речевого разви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шность выполн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85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е развитие соответствует норм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65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Р, ОНР  (</w:t>
            </w:r>
            <w:r>
              <w:rPr>
                <w:lang w:val="en-US"/>
              </w:rPr>
              <w:t>III</w:t>
            </w:r>
            <w:r>
              <w:rPr/>
              <w:t xml:space="preserve"> речевого уровн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45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Р, ОНР  (</w:t>
            </w:r>
            <w:r>
              <w:rPr>
                <w:lang w:val="en-US"/>
              </w:rPr>
              <w:t>III</w:t>
            </w:r>
            <w:r>
              <w:rPr/>
              <w:t xml:space="preserve">- </w:t>
            </w:r>
            <w:r>
              <w:rPr>
                <w:lang w:val="en-US"/>
              </w:rPr>
              <w:t>II</w:t>
            </w:r>
            <w:r>
              <w:rPr/>
              <w:t xml:space="preserve"> речевого уровн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низк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44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Р,  ОНР  (</w:t>
            </w:r>
            <w:r>
              <w:rPr>
                <w:lang w:val="en-US"/>
              </w:rPr>
              <w:t>I</w:t>
            </w:r>
            <w:r>
              <w:rPr/>
              <w:t xml:space="preserve"> речевого уровня), системное недоразвитие реч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огопедической диагностики представлены в таблицах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1080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bookmarkStart w:id="5" w:name="__RefHeading___Toc174467519"/>
      <w:bookmarkEnd w:id="5"/>
      <w:r>
        <w:rPr>
          <w:rFonts w:cs="Times New Roman" w:ascii="Times New Roman" w:hAnsi="Times New Roman"/>
          <w:sz w:val="28"/>
        </w:rPr>
        <w:t>2. Содержательный разде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6" w:name="__RefHeading___Toc174467520"/>
      <w:bookmarkEnd w:id="6"/>
      <w:r>
        <w:rPr>
          <w:rFonts w:cs="Times New Roman" w:ascii="Times New Roman" w:hAnsi="Times New Roman"/>
          <w:i w:val="false"/>
          <w:iCs w:val="false"/>
        </w:rPr>
        <w:t>2.1. Особенности построения  рабоче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определяется в строгом соответствии с требованиями к результату изучения учебного предмета в  3 классе   «Русский язык» и основывается на использовании учеб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бочая программа  строится по модульному принципу, который позволяет максимально индивидуализировать ее содержание в соответствии с особенностями обучающихся, то количество часов на изучение каждого модуля может варьироваться – уменьшаться или увеличиваться при сохранении общего объема часов на весь курс. Также учитель-логопед может значительно редуцировать содержательный объем модуля или совсем исключить его, если функция или познавательный процесс, на коррекцию которых направлен модуль, наиболее сохранны у ребенка. Представленное содержание каждого модуля является основой для тематического планирования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7" w:name="__RefHeading___Toc174467521"/>
      <w:bookmarkEnd w:id="7"/>
      <w:r>
        <w:rPr>
          <w:rFonts w:cs="Times New Roman" w:ascii="Times New Roman" w:hAnsi="Times New Roman"/>
          <w:bCs w:val="false"/>
          <w:i w:val="false"/>
          <w:iCs w:val="false"/>
        </w:rPr>
        <w:t>2.2. Содержание рабочей программы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1 </w:t>
      </w:r>
      <w:r>
        <w:rPr>
          <w:bCs/>
          <w:sz w:val="28"/>
          <w:szCs w:val="28"/>
        </w:rPr>
        <w:t>блока программы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«Коррекция  нарушений письменной реч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й блок программы рассчитан на учащихся 3  класса четвертого года обучения, имеющих нарушения устной и письменной речи, обусловленные, нерезко выраженным общим недоразвитием речи, лексико-грамматическим недоразвитием речи.   Продолжительность коррекционного периода с 1 сентября по 25 м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урочно-тематическом планировании графа «Количество часов» заполняется в соответствии с выбором логопеда количества часов на изучение определенного раздела и темы.  Время освоения содержания каждого раздела программы индивидуально.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от 68 до 102 часов в зависимости от сложности нарушения и фактического тематического планирования по учебным четвертям. Занятия проводятся 2-3 раза в неделю по 40 минут. Группы комплектуются в количестве 2(4)-6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«Программное содержание по предмету «Русский язык»» заполняется в соответствии с   тематическим планированием Федеральной рабочей программы НОО для обучающихся с ОВЗ по учебному предмету «Русский язык» 3 класс, что позволяет учитывать уровень программных требований по русскому языку и литературному чтению.)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стема коррекционного обручения по предупреждению и коррекции нарушений письменной речи в данной программе условно делится на три уровня коррекции: фонетический, лексический и синтаксический. Помимо этого выделяются 4-6  академических часа  (в начале курса) на обследование состояния устной и письменной речи учащихся, 2-3 часа  на ознакомительную беседу,  уточнение пространственно-временных отношений; 4-6   часа (в конце курса) на выпускной диктант,  подведение итогов (выявление динамики в преодолении нарушений письменной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отметить, что дети, испытывающие трудности при усвоении письменной речи, имеют слабую ориентировку во времени: незнание либо нетвердое знание основных временных единиц, недостаточная обобщенность пространственных понятий и представлений; поэтому работа по развитию и уточнению данных функций соответственно программе проводится на каждом занятии курса в организационной его части.</w:t>
      </w:r>
    </w:p>
    <w:p>
      <w:pPr>
        <w:pStyle w:val="Normal"/>
        <w:spacing w:before="100" w:after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Содержание коррекционной работы на первом этапе – модуль «Развитие фонетико-фонематической стороны речи»</w:t>
      </w:r>
      <w:r>
        <w:rPr>
          <w:b/>
          <w:sz w:val="28"/>
          <w:szCs w:val="28"/>
        </w:rPr>
        <w:t xml:space="preserve"> (44 – 66 часов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фонетическом уровне направлена на решение основных задач: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существлять звуковой анализ и синтез слов (сложные формы)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, учить дифференцировать фонемы, имеющие сходные артикуляционные и акустические характерис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ивлекается внимание детей к работе артикуляционного аппарата с целью сделать его в достаточной степени управляемым, детей приучают оценивать свои мышечные ощущения при проговаривании звуков, слов, связывая эти ощущения с акустическими раздражениями. С этой целью ведется о</w:t>
      </w:r>
      <w:r>
        <w:rPr>
          <w:bCs/>
          <w:sz w:val="28"/>
          <w:szCs w:val="28"/>
        </w:rPr>
        <w:t>тработка четкого произношения, уточнение характеристик смешиваемых фонем.</w:t>
      </w:r>
      <w:r>
        <w:rPr>
          <w:sz w:val="28"/>
          <w:szCs w:val="28"/>
        </w:rPr>
        <w:t xml:space="preserve"> Также раскрывается взаимосвязь между буквой и звуком. Дальнейшая логопедическая работа направляется на развитие звукобуквенного анализа и синтеза.   Затем ученики усваивают слоговую структуру слова сначала с опорой на ритмический рисунок слова и графическое изображение, а потом на слогообразующую   роль гласных. На данном этапе основное внимание логопед уделяет выделению гласных звуков из слова (ударных и безударны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едется работа по дифференциации фонем, имеющих акустико-артикуляционное сходство, в первую очередь гласных I и II ря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раясь на гласные II ряда, проводится работа по пониманию и практическому усвоению одного из способов слияния согласных. На этом этапе коррекционной работы большое значение отводится дифференциации согласных звуков.  Даётся понятие о звонких и глухих звуках, сравниваются   попарно, объясняется сходство и различие. Дальнейшая работа по отдельным парам звуков предлагается индивидуально тем учащимся, которые смешивают буквы по акустико-артикуляционным признакам. </w:t>
      </w:r>
      <w:r>
        <w:rPr>
          <w:bCs/>
          <w:sz w:val="28"/>
          <w:szCs w:val="28"/>
        </w:rPr>
        <w:t>Дифференциация звуков проводится  на речевом материале с постепенным усложнением (в слогах, словах, словосочетаниях, предложениях и текст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этап завершается работой по дифференциации букв, имеющих кинетическое сходство либо по количеству элементов (п-т, л-м), либо по пространственному расположению элементов (б-д, в-д), либо по наличию или отсутствию элементов данных букв (о-а, н-ю, л-я, и-у, х-ж, ш-щ).   При этом главная задача — научить детей выделять «опорные» признаки, отличающие смешиваемые буквы.</w:t>
      </w:r>
    </w:p>
    <w:p>
      <w:pPr>
        <w:pStyle w:val="Normal"/>
        <w:spacing w:before="100" w:after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коррекционной работы на втором этапе – модуль </w:t>
      </w:r>
      <w:r>
        <w:rPr>
          <w:b/>
          <w:bCs/>
          <w:i/>
          <w:iCs/>
          <w:sz w:val="28"/>
          <w:szCs w:val="28"/>
        </w:rPr>
        <w:t>«Развитие лексико-грамматической стороны речи»</w:t>
      </w:r>
      <w:r>
        <w:rPr>
          <w:b/>
          <w:sz w:val="28"/>
          <w:szCs w:val="28"/>
        </w:rPr>
        <w:t xml:space="preserve"> (4 -6 ча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коррекционную работу на лексическом уровне, необходимо выделить основные задачи этого этапа работ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ять значения слов и обогащать словарный запас   и развивать умения активно пользоваться различными способами словообразования, словоизменения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и использовать в речевых конструкциях синонимы, антонимы, знакомить с явлениями многозначности слов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фразеологические обор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 на втором этапе коррекции начинается с уточнения и расширения словарного запаса учащихся.  Осуществляется знакомство с явлениями многозначности, синонимии и антонимии, омонимии слов, не называя эти явления, но объясняя их суть. Параллельно ведется работа по развитию морфемного анализа и синтеза, морфологического анализа сл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ка правописания слов с глухими и звонкими согласными в корне,    с непроизносимым согласным звуком в корне (способы проверки). Ведется работа со словарными словами. Отработка предложно-падежных конструкций, склонение имени существительного и имени прилагательного. Дается понятие личные местоимения. Работа по согласованию глагола с именем существительным в числе,  роде, изменение глаголов п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дется активная работа по профилактике  аграмматизма на письме.</w:t>
      </w:r>
    </w:p>
    <w:p>
      <w:pPr>
        <w:pStyle w:val="Normal"/>
        <w:spacing w:before="100" w:after="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одуль «Формирование связной речи. Основы коммуникации»</w:t>
      </w:r>
      <w:r>
        <w:rPr>
          <w:b/>
          <w:sz w:val="28"/>
          <w:szCs w:val="28"/>
        </w:rPr>
        <w:t xml:space="preserve"> (10-15 часов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синтаксическом уровне требует решения следующих основных задач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оставлять правильные синтаксические конструкции, устанавливать связь слов в предложении, выполнять анализ предложений; 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связном высказывании как о едином семантическом целом;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анализировать текст с использованием метода моделирования структуры разных типов готовых тек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ий этап коррекции начинается с работы над простым предложением. </w:t>
      </w:r>
      <w:r>
        <w:rPr>
          <w:bCs/>
          <w:sz w:val="28"/>
          <w:szCs w:val="28"/>
        </w:rPr>
        <w:t xml:space="preserve">Составление предложений из предложенных слов, данных в начальной форме. Составление распространенных предложений по вопросам. Конструирование предложений с однородными членами. Выделение главных членов предложения по вопросам. </w:t>
      </w:r>
      <w:r>
        <w:rPr>
          <w:sz w:val="28"/>
          <w:szCs w:val="28"/>
        </w:rPr>
        <w:t xml:space="preserve">Ведется работа по развитию у учащихся навыка синтаксического разбора различных видов предложений. Работа над грамматическим оформлением предложения ведется параллельно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немаловажное значение отводится работе с предлогами.  При работе с каждым предлогом вначале отрабатывается понимание пространственного значения предлогов, а затем другие их значения. Параллельно в занятия включаются задания, связанные с правилом о раздельном написании предлогов со сло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интаксическом уровне коррекционной работы проводятся   специальные занятия с целью формирования связной речи. Работа начинается с освоения   разных видов пересказа (подробный и выборочный), </w:t>
      </w:r>
      <w:r>
        <w:rPr>
          <w:bCs/>
          <w:sz w:val="28"/>
          <w:szCs w:val="28"/>
        </w:rPr>
        <w:t xml:space="preserve">с разными текстами (повествованием, описанием, рассуждением). Определение главной мысли текста, озаглавливание. Определение количества слов в предложении; количества предложений в тексте. </w:t>
      </w:r>
      <w:r>
        <w:rPr>
          <w:sz w:val="28"/>
          <w:szCs w:val="28"/>
        </w:rPr>
        <w:t>Затем переходит в этап работы над рассказом по серии картинок, по одной сюжетной картинке, по опорным словам, по план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идет работа, направленная на профилактику дислексии. Чтение и определение последовательности частей текста. Работа над пониманием прочитанного текста. Работа с деформированным текстом: нахождение лишних частей текста, составление связного текс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 отметить то, что работа на занятиях всех трех этапов коррекции предусматривает решение таких важных задач, как расширение и обогащение словарного запаса учащихся, а также формирование связной реч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у детей со смешанными нарушениями письменной речи остаются несформированными или недостаточно сформированными некоторые неречевые процессы (мышление, слуховое и зрительное внимание и память), на протяжении всего курса коррекции в занятия включаются задания, направленные на их развитие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на всех этапах коррекционной работы  уделяется развитию  и совершенствованию психологических предпосылок к обучению и формированию полноценных учебных умений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и внимания, </w:t>
        <w:tab/>
        <w:t>наблюдательности (особенно к языковым явлениям)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запоминанию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переключению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ов и приемов самоконтроля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й активности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льности общения и поведения.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едстоящей деятельности: (принятие учебной задачи; активное осмысление материала; вы деление главного существенного в учебном материале; определение путей и средств достижения учебной цели)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своей деятельности (от умения работать с образцами до умения пользоваться специальными приемами самоконтроля)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определенном темпе (умение быстро и качественно писать считать; проводить анализ, сравнение сопоставление и т.д.)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в новых ситуациях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, оценка продуктивности соб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на занятиях отводится формированию коммуникативных умений и навыков, адекватных ситуации учебной деятельности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внимательно слушать и слышать учителя-логопеда, не переключаясь на посторонние воздействия; 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понять и принять учебную задачу, поставленную в вербальной форме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свободно владеть вербальными средствами общения в целях четкого восприятия, удержания и сосредоточенного выполнения учебной задачи в соответствии с полученной инструкцией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целенаправленно и последовательно (в соответствии с заданием, инструкцией) выполнять учебные действия и адекватно реагировать на контроль и оценки учи теля-логопеда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тветы на вопросы в точном соответствии с инструкцией, заданием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тветы на вопросы по ходу учебной работы с адекватным использованием усвоенной терминологии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струкции (схемы) при подготовке развернутого высказывания по ходу и итогам учебной работы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усвоенной учебной терминологии в связных высказываниях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учителю-логопеду или товарищу по группе за разъяснением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ение инструкции, учебной задачи с использованием новой терминологии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нутый отчет о последовательности выполнения учебной работы; 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чевого этикета при общении.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2 </w:t>
      </w:r>
      <w:r>
        <w:rPr>
          <w:bCs/>
          <w:sz w:val="28"/>
          <w:szCs w:val="28"/>
        </w:rPr>
        <w:t>блока программы</w:t>
      </w:r>
      <w:r>
        <w:rPr>
          <w:b/>
          <w:sz w:val="28"/>
          <w:szCs w:val="28"/>
        </w:rPr>
        <w:t xml:space="preserve"> </w:t>
        <w:br/>
      </w:r>
      <w:r>
        <w:rPr>
          <w:b/>
          <w:i/>
          <w:iCs/>
          <w:sz w:val="28"/>
          <w:szCs w:val="28"/>
        </w:rPr>
        <w:t>«Коррекция и развитие звукопроизнош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программы рассчитан только на учащихся 3 классов, имеющих нарушение звукопроизношения. Продолжительность коррекционного периода с 15 сентября по 15 мая. Работа по коррекции звукопроизношения ведется параллельно с коррекцией нарушений письма и чтения, дополняя 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поурочно-тематического планирования рабочей программы «Количество часов» заполняется в соответствии с выбором логопеда количества часов на изучение определенного раздела, лексических тем, направления развития психических процессов.   Время освоения содержания каждого раздела программы индивидуально. (Например: опираясь на навыки произношения, приобретенные детьми в дошкольном образовательном учреждении, начальные этапы автоматизации звуков пропускаются.)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от 68 до 102 часов в зависимости от сложности нарушения и фактического тематического планирования по учебным четвертям. Занятия проводятся в индивидуальном порядке 2-3 раза в неделю по 20-30 минут.  В структуре уроков на третьем этапе не менее половины времени занятия отводится становлению письменной формы речевой деятельности. Однако речевой материал для письменных заданий неразрывно связан с автоматизацией корректируемых звуков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блок программы состоит из модулей: 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в данном модуле соответствует первичной диагностике речевого развития.  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, слуховой памяти и фонематического восприятия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очности развития речевой моторики, проведение подготовительных артикуляционных упражнений для развития подвижности органов периферического речевого аппарата.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онкой моторики кистей рук.</w:t>
      </w:r>
    </w:p>
    <w:p>
      <w:pPr>
        <w:pStyle w:val="Normal"/>
        <w:numPr>
          <w:ilvl w:val="0"/>
          <w:numId w:val="30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роизноситель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дефектов звукопроизношения (постановка звуков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роизносительных умений и навыков в различных видах самостоятельной речи (слог, слово, предложение, связная речь).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га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ласными как со слогообразующими звук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нтез слогов с изучаемыми согласны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ор слогов различной структуры с изучаемыми звукам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к различному звучанию глухих и звонких согласных; твердых в мягких согласных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одержащих изучаемый звук, с заданным количеством зву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слогов, содержащих данный звук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иционный анализ слогов с изучаемым звуком; группирование слогов по позиционному положению звуков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 слогов с помощью условных обозначений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вах: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слов с заданным звуком по памяти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называние картинок с автоматизируемым звуком с использованием игр «лото», «домино» и др.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картинок по различным признакам в их назывании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слов по позиционному принципу, их про несение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с придумыванием наибольшего количества слов с автоматизируемым звуком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предложения слов, обозначающих предметы, действия предметов, признаки предметов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мен существительных единственного и множественного числа;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лов по позиционному положению изучаемого звука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предложениях: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понятий текст - предложение - слово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ических схем предложения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й разных структур с опорой на схемы, сюжетные картинки, вопросы, словесную инструкцию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главных членов предложения (грамматической основы)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 составление предложных конструкций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я с наибольшим количеством слов, содержащих автоматизируемый звук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рнутый ответ на вопрос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фразы с заданным количеством слов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рядка слов во фразе;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рмы слов во фразе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вязной речи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фраз правильно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а или предметной картинк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большого рассказа: по сюжетной картинке, по серии картинок, с опорой на заданный словарь, на вопросы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рядка высказывания в небольших текстах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 текста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иалоговой ре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умения дифференцировать в произношении артикуляторно-акустически сходные зву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ифференциацией изучаемых звуков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фонематического восприятия: узнавание сходных звуковых образов в окружающем мир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ленение дифференцируемых звуков из общего звукового потока, слов (можно сигнальные карточки)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развития фонематических представлений; 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лов, предложений, текстов с дифференцируемыми звукам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Cs w:val="false"/>
        </w:rPr>
      </w:pPr>
      <w:bookmarkStart w:id="8" w:name="__RefHeading___Toc174467522"/>
      <w:bookmarkEnd w:id="8"/>
      <w:r>
        <w:rPr>
          <w:rFonts w:cs="Times New Roman" w:ascii="Times New Roman" w:hAnsi="Times New Roman"/>
          <w:bCs w:val="false"/>
          <w:sz w:val="28"/>
          <w:szCs w:val="28"/>
        </w:rPr>
        <w:t>3. Организационный раздел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9" w:name="__RefHeading___Toc174467523"/>
      <w:bookmarkEnd w:id="9"/>
      <w:r>
        <w:rPr>
          <w:rFonts w:cs="Times New Roman" w:ascii="Times New Roman" w:hAnsi="Times New Roman"/>
          <w:bCs w:val="false"/>
          <w:i w:val="false"/>
          <w:iCs w:val="false"/>
        </w:rPr>
        <w:t>3.1. Организация коррекционно-развивающе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   включает в себя взаимосвязанные направления: диагностическое, коррекционно-развивающее и консультативно-просветительское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разовательный процесс в государственное бюджетное общеобразовательное учреждение Самарской области средняя общеобразовательная школа №2 п.г.т. Безенчук муниципального района Безенчукский Самарской области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еализуется в режиме пятидневной  недели.  Расписание занятий учитывает  режим работы О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и интенсивность занятий для каждой группы (учащегося) определяются индивидуально с учетом рекомендаций ПМПк и ППк, но не реже 2 раз в нед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очная продолжительность логопедических занятий определяется в соответствии с санитарно-эпидемиологическими требованиями и составляет: 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подгруппового занятия – 30–40 минут;</w:t>
      </w:r>
    </w:p>
    <w:p>
      <w:pPr>
        <w:pStyle w:val="Normal"/>
        <w:numPr>
          <w:ilvl w:val="0"/>
          <w:numId w:val="2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занятия – 20–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 группы комплектуются учителем-логопедом, наполняемость группы 2-4 учащихся, имеющих однотипные нарушения.   Состав  групп является открытой системой, меняется по усмотрению логопеда в зависимости от динамики достижений в корр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роцессе обучения проводятся занятия: групповые, подгрупповые, индивидуальные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0" w:name="__RefHeading___Toc174467524"/>
      <w:bookmarkEnd w:id="10"/>
      <w:r>
        <w:rPr>
          <w:rFonts w:cs="Times New Roman" w:ascii="Times New Roman" w:hAnsi="Times New Roman"/>
          <w:i w:val="false"/>
          <w:iCs w:val="false"/>
        </w:rPr>
        <w:t>3.2. Условия реализации рабочей программы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bookmarkStart w:id="11" w:name="__RefHeading___Toc174467525"/>
      <w:bookmarkEnd w:id="11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3.2.1. Предметно-развивающая среда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ая среда способствует формированию эмоционально-положительного психологического климата в процессе обучения, обеспечивает максимальную реализацию образовательного потенциала пространства кабинета в соответствии с возрастными и индивидуальными особенностями детей. Главной целью ее создания является повышение эффективности коррекционной программы, применяемой для устранения речевых нарушений.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среда предполагает зонирование кабинета логопеда на несколько отдельных участков: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бочая зона учителя-логопеда (стол, ПК, шкаф, пособия  и др)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на коррекции звукопроизношения и  речевого (столы для индивидуальной работы с зеркалом,  зеркала настольные, тренажеры, логопедические зонды, литература, картотека упражнений и т.д.)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на развития мелкой моторики   (различные конструкторы, шнуровки, мелкие игрушки);</w:t>
      </w:r>
    </w:p>
    <w:p>
      <w:pPr>
        <w:pStyle w:val="Style18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чая зона  для учащихся  для проведения занятий по коррекции чтения и письма (парты, доска, мел и др)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bookmarkStart w:id="12" w:name="__RefHeading___Toc174467526"/>
      <w:bookmarkEnd w:id="12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3.2.2. Методическое обеспеч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 </w:t>
      </w:r>
      <w:r>
        <w:rPr>
          <w:b/>
          <w:bCs/>
          <w:iCs/>
          <w:kern w:val="2"/>
          <w:sz w:val="28"/>
          <w:szCs w:val="28"/>
        </w:rPr>
        <w:t>«Логопедическое сопровождение учащихся начальных классов»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МК по письму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19"/>
        <w:ind w:left="0" w:hanging="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Style19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19"/>
        <w:numPr>
          <w:ilvl w:val="0"/>
          <w:numId w:val="6"/>
        </w:numPr>
        <w:ind w:left="709" w:hanging="36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Дерябина Е.В.Различаю гласные звуки. Правильно пишу.  Учебное пособие для учащихся – М.: Просвещение, 2021.</w:t>
      </w:r>
    </w:p>
    <w:p>
      <w:pPr>
        <w:pStyle w:val="Style19"/>
        <w:numPr>
          <w:ilvl w:val="0"/>
          <w:numId w:val="6"/>
        </w:numPr>
        <w:ind w:left="709" w:hanging="36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Заббарова Е.Х.Различаю звонкие и глухие согласные. Правильно пишу.  Учебное пособие для учащихся – М.: Просвещение, 2021.</w:t>
      </w:r>
    </w:p>
    <w:p>
      <w:pPr>
        <w:pStyle w:val="Style19"/>
        <w:numPr>
          <w:ilvl w:val="0"/>
          <w:numId w:val="6"/>
        </w:numPr>
        <w:ind w:left="709" w:hanging="36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Подотыкина В.Д.Различаю твердые и мягкие согласные звуки. Правильно пишу.  Учебное пособие для учащихся – М.: Просвещение, 2021.</w:t>
      </w:r>
    </w:p>
    <w:p>
      <w:pPr>
        <w:pStyle w:val="Style19"/>
        <w:numPr>
          <w:ilvl w:val="0"/>
          <w:numId w:val="6"/>
        </w:numPr>
        <w:ind w:left="709" w:hanging="36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Алипченкова Н.Н.Различаю твердые и мягкие согласные звуки. Обозначаю мягкость согласных.  Учебное пособие для учащихся – М.: Просвещение, 2021.</w:t>
      </w:r>
    </w:p>
    <w:p>
      <w:pPr>
        <w:pStyle w:val="Style19"/>
        <w:numPr>
          <w:ilvl w:val="0"/>
          <w:numId w:val="6"/>
        </w:numPr>
        <w:ind w:left="709" w:hanging="36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Юсов И.Е.Понимаю и различаю текст, предложение, слово.  Учебное пособие для учащихся – М.: Просвещение, 2021.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МК по чтению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19"/>
        <w:ind w:left="0" w:hanging="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Логопедическое сопровождение учащихся начальных классов. Чтение. Программно-методические материалы. Пособие для учителя.  – М.: Просвещение, 2021.</w:t>
      </w:r>
    </w:p>
    <w:p>
      <w:pPr>
        <w:pStyle w:val="Style19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19"/>
        <w:numPr>
          <w:ilvl w:val="0"/>
          <w:numId w:val="6"/>
        </w:numPr>
        <w:ind w:left="709" w:hanging="360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 Чтение. Читаю словами.  Учебное пособие для учащихся – М.: Просвещение, 2021.</w:t>
      </w:r>
    </w:p>
    <w:p>
      <w:pPr>
        <w:pStyle w:val="Style19"/>
        <w:numPr>
          <w:ilvl w:val="0"/>
          <w:numId w:val="6"/>
        </w:numPr>
        <w:ind w:left="709" w:hanging="360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Сабельникова С.И. Чтение. Читаю и понимаю.  Учебное пособие для учащихся – М.: Просвещение, 202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пользуемых лицензионных электронных образовательных ресурсов (ЭОР) к модулям и разделам рабочей  програм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1 «Коррекция  нарушений письменной реч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ок 2 «Коррекция нарушений устной речи»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>
          <w:tblHeader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электронного образовательного ресурс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/(тема) программы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убрин С.В., Кумпан С.П. Диагностическая программа «Проверка техники чтения», 2020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1-2. Обследование устной и письменной речи, обследование неречевых психических процессов. 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проведения речевого интерактивного экспресс-обследования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 – 2.   Обследование устной и письменной речи, обследование неречевых психических процессов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обследования навыка чтения и письма у младших школьников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     Обследование   письменной речи, обследование неречевых психических процессов.</w:t>
            </w:r>
          </w:p>
        </w:tc>
      </w:tr>
      <w:tr>
        <w:trPr>
          <w:trHeight w:val="159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лектронное приложение к учебнику В.П. Канакиной, В.Г. Горецкого. Русский язык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 класс, М.: Просвещение, 202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/>
              <w:t xml:space="preserve">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дули «Развитие фонетико-фонематической стороны речи», «Развитие лексико-грамматической стороны речи», «Формирование связной речи. Основы коммуникации»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С. Овчинникова «Подвижные игры, физминутки и общеразвивающие упражнения».  Электронное приложение к книге,  ИПЦ КАРО, 200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 – 2.  Все модули программы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рия игр на развитие памяти, внимания, мышления «Игровая карусель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се модули программы. (При развитии неречевых психических процессов.)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нлайн-платформа «Учи.ру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.  Все модули программы.</w:t>
            </w:r>
          </w:p>
        </w:tc>
      </w:tr>
    </w:tbl>
    <w:p>
      <w:pPr>
        <w:pStyle w:val="Normal"/>
        <w:numPr>
          <w:ilvl w:val="0"/>
          <w:numId w:val="6"/>
        </w:numPr>
        <w:rPr>
          <w:vanish/>
        </w:rPr>
      </w:pPr>
      <w:r>
        <w:rPr>
          <w:vanish/>
        </w:rPr>
      </w:r>
    </w:p>
    <w:p>
      <w:pPr>
        <w:sectPr>
          <w:headerReference w:type="default" r:id="rId5"/>
          <w:type w:val="nextPage"/>
          <w:pgSz w:w="11906" w:h="16838"/>
          <w:pgMar w:left="1080" w:right="1080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080" w:right="1080" w:gutter="0" w:header="709" w:top="1440" w:footer="0" w:bottom="1440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spacing w:before="0" w:after="100"/>
        <w:jc w:val="center"/>
        <w:rPr>
          <w:rFonts w:ascii="Times New Roman" w:hAnsi="Times New Roman" w:cs="Times New Roman"/>
          <w:bCs w:val="false"/>
          <w:vanish/>
          <w:sz w:val="28"/>
          <w:szCs w:val="28"/>
        </w:rPr>
      </w:pPr>
      <w:r>
        <w:rPr>
          <w:rFonts w:cs="Times New Roman" w:ascii="Times New Roman" w:hAnsi="Times New Roman"/>
          <w:bCs w:val="false"/>
          <w:vanish/>
          <w:sz w:val="28"/>
          <w:szCs w:val="28"/>
        </w:rPr>
      </w:r>
      <w:r>
        <w:br w:type="page"/>
      </w:r>
    </w:p>
    <w:p>
      <w:pPr>
        <w:pStyle w:val="Heading1"/>
        <w:spacing w:before="0" w:after="10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3" w:name="__RefHeading___Toc174467527"/>
      <w:bookmarkEnd w:id="13"/>
      <w:r>
        <w:rPr>
          <w:rFonts w:cs="Times New Roman" w:ascii="Times New Roman" w:hAnsi="Times New Roman"/>
          <w:bCs w:val="false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абкина Н.В., Вильшанская А.Д., Пономарева Л.М., Скобликова О.А. Реализация коррекционных курсов для обучающихся с задержкой психического развития на уровне начального общего образования: методическое пособие для специалистов [Электронный ресурс] / под общ. ред. Н.В. Бабкиной. – М.: ФГБНУ «ИКП РАО», 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Елецкая О.В., Коробченко Т.В., Розова Ю.Е., Щукина Д.А. Организация и содержание работы школьного логопеда. Учебно-методическое пособие.  – М.: Форум, 2023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О.А., Бондарчук О.А. Логопедическая работа в школе. Пособие для учителей-логопедов, педагогов дополнительного образования. – М.: Просвещение, 2021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Логопедическое сопровождение учащихся начальных классов. Чтение. Программно-методические материалы. Пособие для учителя.  – М.: Просвещение, 2021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образования детей с ограниченными возможностями здоровья в образовательном пространстве Санкт-Петербурга № 1263-р от 05.05.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образования и науки Российской Федерации от 19.12.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просвещения России от 24.11.2022 г. № 1023 «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гобченко Т.В.  Программно-методические материалы для организации коррекционно-логопедической работы. Сборник рабочих программ учителя-логопеда. Учебно-методическое пособие. – М.: Редкая птица, 20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hyperlink r:id="rId6" w:tgtFrame="_blank"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>» СП 2.4.3648-20, Постановление № 28 от 28.09.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е в Российской Федерации» № 124-ФЗ от 29.12.20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рабочая программа НОО для обучающихся с ЗПР учебного предмета «Русский язык» (вариант 7.2) [Электронный ресурс] - М.: ФРЦ ОВЗ  ФГБНУ «ИКП РАО», 20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exact" w:line="30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ая рабочая программа НОО для обучающихся с ЗПР. Коррекционный курс «Логопедические занятия» - [Электронный ресурс]- М.: ФРЦ ОВЗ  ФГБНУ «ИКП РАО», 2023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80" w:leader="none"/>
        </w:tabs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ложение 1</w:t>
      </w:r>
    </w:p>
    <w:p>
      <w:pPr>
        <w:pStyle w:val="Heading2"/>
        <w:spacing w:before="120" w:after="10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4" w:name="__RefHeading___Toc174467528"/>
      <w:bookmarkEnd w:id="14"/>
      <w:r>
        <w:rPr>
          <w:rFonts w:cs="Times New Roman" w:ascii="Times New Roman" w:hAnsi="Times New Roman"/>
          <w:bCs w:val="false"/>
          <w:i w:val="false"/>
          <w:iCs w:val="false"/>
        </w:rPr>
        <w:t xml:space="preserve">Календарно - тематическое планирование логопедической работы </w:t>
        <w:br/>
        <w:t>с группой учащихся 3  класса (4-ого года обучени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4"/>
        <w:gridCol w:w="775"/>
        <w:gridCol w:w="70"/>
        <w:gridCol w:w="693"/>
        <w:gridCol w:w="5631"/>
        <w:gridCol w:w="2828"/>
        <w:gridCol w:w="3939"/>
      </w:tblGrid>
      <w:tr>
        <w:trPr>
          <w:tblHeader w:val="true"/>
          <w:trHeight w:val="27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 и содержание коррекционной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 по предмету «Русский язык»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неречевых процессов  </w:t>
            </w:r>
          </w:p>
        </w:tc>
      </w:tr>
      <w:tr>
        <w:trPr>
          <w:tblHeader w:val="true"/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агностика речевого развит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ие пространственно-временных отноше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ечь. Общее понятие. Устная и письменная речь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Уточнен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схемы   тела; определение правого и левого направления в пространстве; графические диктанты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время: сутки, дни недели, месяцы, времена года, возраст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коррекция почерк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совместная работа с психологом, направленная на снятие «страха письма» (если требуется)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ведения о русском язык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Наша речь и наш язык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усский язык как</w:t>
            </w:r>
            <w:r>
              <w:rPr>
                <w:spacing w:val="1"/>
              </w:rPr>
              <w:t xml:space="preserve"> </w:t>
            </w:r>
            <w:r>
              <w:rPr/>
              <w:t>государственный язык</w:t>
            </w:r>
            <w:r>
              <w:rPr>
                <w:spacing w:val="1"/>
              </w:rPr>
              <w:t xml:space="preserve"> </w:t>
            </w:r>
            <w:r>
              <w:rPr/>
              <w:t>Российской</w:t>
            </w:r>
            <w:r>
              <w:rPr>
                <w:spacing w:val="3"/>
              </w:rPr>
              <w:t xml:space="preserve"> </w:t>
            </w:r>
            <w:r>
              <w:rPr/>
              <w:t>Федераци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тличие письменной речи от устно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временных, пространственных представлений.  Развитие в совершенствовании психологических предпосылок к обучению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фонетико-фонематической стороны реч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лассификация звуков речи. Гласные звуки и согласные зву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логового анализа и синтеза слов различной звукобуквенной структуры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ого анализа и синтеза слов различной слоговой структуры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звитие и совершенствование слогового анализа и синтеза, составление слоговых схем, трансформационные упражнения со словами (исключение, добавление, перестановка, замена слога в слове)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развитие и совершенствование сложных форм фонематического анализа и синтеза, составление схем слов, трансформационные упражнения со словами (исключение, добавление, перестановка, замена звуков  в слове)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нетика и граф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Повторение: звуки русского языка: гласный/согласный, гласный ударный/безударный, согласный твёрдый/мягкий, парный/непарный, согласный глухой/звонкий, парный/непарный; функции разделительных мягкого и твёрдого знаков, условия использования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на письме разделительных мягкого и твёрдого знаков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слухового восприятия, речевой моторики, ручной моторики, тактильного восприятия. Развитие фонематических процессов, развитие аналитико-синтетической деятельност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психологических предпосылок к обучению (устойчивости внимания, способности к запоминанию, к переключению, навыков и приемов самоконтроля, познавательной активности, произвольности общения и поведения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Формирование фонетико-фонематических представлений на материале гласных I-II ряд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Дифференциация гласных А-Я в   словах, предложения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У-Ю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О-Ё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Ы-И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Е-Я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Ё-Ю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оизносительная и слуховая дифференцировка уточненных в произношении фонем, развитие полноценных представлений о звуковом составе слова на базе фонематических процессов и навыков анализа и синтеза слогозвукового состава слов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авописание слов с разделительным «ь» и «ъ»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работа над лексическим значением слова,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текстом (деление текста на части, восстановление деформированного текста). 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8" w:hanging="0"/>
              <w:jc w:val="both"/>
              <w:rPr/>
            </w:pPr>
            <w:r>
              <w:rPr/>
              <w:t>Орфоэпия.</w:t>
            </w:r>
          </w:p>
          <w:p>
            <w:pPr>
              <w:pStyle w:val="Normal"/>
              <w:widowControl w:val="false"/>
              <w:autoSpaceDE w:val="false"/>
              <w:ind w:right="159" w:hanging="0"/>
              <w:jc w:val="both"/>
              <w:rPr/>
            </w:pPr>
            <w:r>
              <w:rPr/>
              <w:t>Нормы</w:t>
            </w:r>
            <w:r>
              <w:rPr>
                <w:spacing w:val="8"/>
              </w:rPr>
              <w:t xml:space="preserve"> </w:t>
            </w:r>
            <w:r>
              <w:rPr/>
              <w:t>произношения звуков</w:t>
            </w:r>
            <w:r>
              <w:rPr>
                <w:spacing w:val="-1"/>
              </w:rPr>
              <w:t xml:space="preserve"> </w:t>
            </w:r>
            <w:r>
              <w:rPr/>
              <w:t>и</w:t>
            </w:r>
            <w:r>
              <w:rPr>
                <w:spacing w:val="-1"/>
              </w:rPr>
              <w:t xml:space="preserve"> </w:t>
            </w:r>
            <w:r>
              <w:rPr/>
              <w:t>сочетаний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вуков; удар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ловах в</w:t>
            </w:r>
            <w:r>
              <w:rPr>
                <w:spacing w:val="-8"/>
              </w:rPr>
              <w:t xml:space="preserve"> </w:t>
            </w:r>
            <w:r>
              <w:rPr/>
              <w:t>соответствии</w:t>
            </w:r>
            <w:r>
              <w:rPr>
                <w:spacing w:val="-7"/>
              </w:rPr>
              <w:t xml:space="preserve"> </w:t>
            </w:r>
            <w:r>
              <w:rPr/>
              <w:t>с</w:t>
            </w:r>
            <w:r>
              <w:rPr>
                <w:spacing w:val="-7"/>
              </w:rPr>
              <w:t xml:space="preserve"> </w:t>
            </w:r>
            <w:r>
              <w:rPr/>
              <w:t>нормами современного</w:t>
            </w:r>
            <w:r>
              <w:rPr>
                <w:spacing w:val="21"/>
              </w:rPr>
              <w:t xml:space="preserve"> </w:t>
            </w:r>
            <w:r>
              <w:rPr/>
              <w:t>русского литературного язы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 слова (морфемик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: корень как</w:t>
            </w:r>
            <w:r>
              <w:rPr>
                <w:spacing w:val="1"/>
              </w:rPr>
              <w:t xml:space="preserve"> </w:t>
            </w:r>
            <w:r>
              <w:rPr/>
              <w:t>обязательная</w:t>
            </w:r>
            <w:r>
              <w:rPr>
                <w:spacing w:val="10"/>
              </w:rPr>
              <w:t xml:space="preserve"> </w:t>
            </w:r>
            <w:r>
              <w:rPr/>
              <w:t>часть</w:t>
            </w:r>
            <w:r>
              <w:rPr>
                <w:spacing w:val="10"/>
              </w:rPr>
              <w:t xml:space="preserve"> </w:t>
            </w:r>
            <w:r>
              <w:rPr/>
              <w:t>слова;</w:t>
            </w:r>
            <w:r>
              <w:rPr>
                <w:spacing w:val="-49"/>
              </w:rPr>
              <w:t xml:space="preserve"> </w:t>
            </w:r>
            <w:r>
              <w:rPr/>
              <w:t>однокоренные (родственные) слова; признаки</w:t>
            </w:r>
            <w:r>
              <w:rPr>
                <w:spacing w:val="1"/>
              </w:rPr>
              <w:t xml:space="preserve"> </w:t>
            </w:r>
            <w:r>
              <w:rPr/>
              <w:t>однокоренных (родственных) слов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ыделение в словах с однозначно выделяемыми морфемами окончания, корня, приставки, суффикс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ручной моторики, тактильного восприятия. Развитие фонематических процессов, развитие аналитико-синтетической деятельности. Развитие коммуникативных умений и навыков, адекватных ситуации учебной деятельности (ответы на вопросы  в соответствии с инструкцией, с использованием усвоенной терминологи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умений планировать, выполнять действия по заданному образцу, правилу, соотносить результат с образцо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амоконтроля (рефлексия способов и условий действия, контроль и оценка процесса и результатов деятельности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Формирование фонетико-фонематических представлений на материале звонких - глухих парных согласны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звонких и глухих парных согласных в словах, предложениях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звонких и глухих парных согласных в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 З-Ж 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Дифференциация согласных  Ц-Ч 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 Ч-ТЬ 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согласных  Ч-Щ в словах, предложениях,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оизносительная и слуховая дифференцировка уточненных в произношении фонем, фонематический анализ и синтез слов различной слоговой структуры; трансформационные упражнения со словам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работа над лексическим значением слова,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анализ и синтез предложений,    схемы предложений.     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текстом (деление текста на части, восстановление деформированного текста).   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59" w:hanging="0"/>
              <w:jc w:val="both"/>
              <w:rPr/>
            </w:pPr>
            <w:r>
              <w:rPr/>
              <w:t>Части</w:t>
            </w:r>
            <w:r>
              <w:rPr>
                <w:spacing w:val="-12"/>
              </w:rPr>
              <w:t xml:space="preserve"> </w:t>
            </w:r>
            <w:r>
              <w:rPr/>
              <w:t>речи.</w:t>
            </w:r>
          </w:p>
          <w:p>
            <w:pPr>
              <w:pStyle w:val="Normal"/>
              <w:widowControl w:val="false"/>
              <w:autoSpaceDE w:val="false"/>
              <w:ind w:right="159" w:hanging="0"/>
              <w:jc w:val="both"/>
              <w:rPr/>
            </w:pPr>
            <w:r>
              <w:rPr/>
              <w:t>Имя существительное:</w:t>
            </w:r>
            <w:r>
              <w:rPr>
                <w:spacing w:val="1"/>
              </w:rPr>
              <w:t xml:space="preserve"> </w:t>
            </w:r>
            <w:r>
              <w:rPr/>
              <w:t>общее значение, вопросы,</w:t>
            </w:r>
            <w:r>
              <w:rPr>
                <w:spacing w:val="-49"/>
              </w:rPr>
              <w:t xml:space="preserve"> </w:t>
            </w:r>
            <w:r>
              <w:rPr/>
              <w:t>употребление</w:t>
            </w:r>
            <w:r>
              <w:rPr>
                <w:spacing w:val="-8"/>
              </w:rPr>
              <w:t xml:space="preserve"> </w:t>
            </w:r>
            <w:r>
              <w:rPr/>
              <w:t>в</w:t>
            </w:r>
            <w:r>
              <w:rPr>
                <w:spacing w:val="-7"/>
              </w:rPr>
              <w:t xml:space="preserve"> </w:t>
            </w:r>
            <w:r>
              <w:rPr/>
              <w:t>речи.</w:t>
            </w:r>
          </w:p>
          <w:p>
            <w:pPr>
              <w:pStyle w:val="Normal"/>
              <w:widowControl w:val="false"/>
              <w:autoSpaceDE w:val="false"/>
              <w:ind w:right="159" w:hanging="0"/>
              <w:jc w:val="both"/>
              <w:rPr/>
            </w:pPr>
            <w:r>
              <w:rPr/>
              <w:t>Имена существительные</w:t>
            </w:r>
            <w:r>
              <w:rPr>
                <w:spacing w:val="1"/>
              </w:rPr>
              <w:t xml:space="preserve"> </w:t>
            </w:r>
            <w:r>
              <w:rPr/>
              <w:t>единственного и множественного числа. Имена</w:t>
            </w:r>
            <w:r>
              <w:rPr>
                <w:spacing w:val="1"/>
              </w:rPr>
              <w:t xml:space="preserve"> </w:t>
            </w:r>
            <w:r>
              <w:rPr/>
              <w:t>существительные мужского, женского и среднего рода. Падеж имён</w:t>
            </w:r>
            <w:r>
              <w:rPr>
                <w:spacing w:val="1"/>
              </w:rPr>
              <w:t xml:space="preserve"> </w:t>
            </w:r>
            <w:r>
              <w:rPr/>
              <w:t>существительных.</w:t>
            </w:r>
          </w:p>
          <w:p>
            <w:pPr>
              <w:pStyle w:val="Normal"/>
              <w:widowControl w:val="false"/>
              <w:autoSpaceDE w:val="false"/>
              <w:ind w:right="159" w:hanging="0"/>
              <w:jc w:val="both"/>
              <w:rPr/>
            </w:pPr>
            <w:r>
              <w:rPr/>
              <w:t>Изменение имён существительных</w:t>
            </w:r>
            <w:r>
              <w:rPr>
                <w:spacing w:val="-5"/>
              </w:rPr>
              <w:t xml:space="preserve"> </w:t>
            </w:r>
            <w:r>
              <w:rPr/>
              <w:t>по</w:t>
            </w:r>
            <w:r>
              <w:rPr>
                <w:spacing w:val="-5"/>
              </w:rPr>
              <w:t xml:space="preserve"> </w:t>
            </w:r>
            <w:r>
              <w:rPr/>
              <w:t>падежам и</w:t>
            </w:r>
            <w:r>
              <w:rPr>
                <w:spacing w:val="3"/>
              </w:rPr>
              <w:t xml:space="preserve"> </w:t>
            </w:r>
            <w:r>
              <w:rPr/>
              <w:t>числам</w:t>
            </w:r>
            <w:r>
              <w:rPr>
                <w:spacing w:val="4"/>
              </w:rPr>
              <w:t xml:space="preserve"> </w:t>
            </w:r>
            <w:r>
              <w:rPr/>
              <w:t>(склонение)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их процессов. Развитие мыслительных процессов (внимания, скорости мыслительных процессов)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полноценных учебных умений (планирование предстоящей деятельности, контроль за ходом своей деятельности, работа в определенном темпе, применение знаний в новых ситуациях, анализ, оценка продуктивности собственной деятельност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   коммуникативных умений и навыков, адекватных ситуации учебной деятельности (ответы на вопросы  в соответствии с инструкцией, с использованием усвоенной терминологи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амоконтроля (рефлексия способов и условий действия, контроль и оценка процесса и результатов деятельности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Дифференциация букв, имеющих оптико-кинетическое сходств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О-А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И-У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Б-Д-В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П-Т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Л-М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Ш-Щ-Ц в  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З-Е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У-Ч в  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слов различной звукослоговой структуры, трансформационные упражнения со словам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определение ударения в словах различной слоговой структуры, правописание слов с безударной гласно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морфемный анализ  и синтез  слов (разбор слов по составу, подбор схемы к слову, составление слов по схеме)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правописание приставок и предлогов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бота с текстом (деление текста на части, восстановление деформированного текста).   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Морфология. Части речи.</w:t>
            </w:r>
          </w:p>
          <w:p>
            <w:pPr>
              <w:pStyle w:val="Normal"/>
              <w:widowControl w:val="false"/>
              <w:autoSpaceDE w:val="false"/>
              <w:ind w:right="261" w:hanging="0"/>
              <w:jc w:val="both"/>
              <w:rPr/>
            </w:pPr>
            <w:r>
              <w:rPr/>
              <w:t>Глагол: общее значение,</w:t>
            </w:r>
            <w:r>
              <w:rPr>
                <w:spacing w:val="-49"/>
              </w:rPr>
              <w:t xml:space="preserve"> </w:t>
            </w:r>
            <w:r>
              <w:rPr/>
              <w:t>вопросы, употребл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8"/>
              </w:rPr>
              <w:t xml:space="preserve"> </w:t>
            </w:r>
            <w:r>
              <w:rPr/>
              <w:t>речи.</w:t>
            </w:r>
            <w:r>
              <w:rPr>
                <w:spacing w:val="8"/>
              </w:rPr>
              <w:t xml:space="preserve"> </w:t>
            </w:r>
            <w:r>
              <w:rPr/>
              <w:t>Неопределённая</w:t>
            </w:r>
            <w:r>
              <w:rPr>
                <w:spacing w:val="-49"/>
              </w:rPr>
              <w:t xml:space="preserve"> </w:t>
            </w:r>
            <w:r>
              <w:rPr/>
              <w:t>форма</w:t>
            </w:r>
            <w:r>
              <w:rPr>
                <w:spacing w:val="1"/>
              </w:rPr>
              <w:t xml:space="preserve"> </w:t>
            </w:r>
            <w:r>
              <w:rPr/>
              <w:t>глагола.</w:t>
            </w:r>
            <w:r>
              <w:rPr>
                <w:spacing w:val="2"/>
              </w:rPr>
              <w:t xml:space="preserve"> </w:t>
            </w:r>
            <w:r>
              <w:rPr/>
              <w:t>Настоящее, будущее, прошедшее</w:t>
            </w:r>
            <w:r>
              <w:rPr>
                <w:spacing w:val="-6"/>
              </w:rPr>
              <w:t xml:space="preserve"> </w:t>
            </w:r>
            <w:r>
              <w:rPr/>
              <w:t>время</w:t>
            </w:r>
            <w:r>
              <w:rPr>
                <w:spacing w:val="-5"/>
              </w:rPr>
              <w:t xml:space="preserve"> </w:t>
            </w:r>
            <w:r>
              <w:rPr/>
              <w:t>глаголов.</w:t>
            </w:r>
          </w:p>
          <w:p>
            <w:pPr>
              <w:pStyle w:val="Normal"/>
              <w:widowControl w:val="false"/>
              <w:autoSpaceDE w:val="false"/>
              <w:ind w:right="373" w:hanging="0"/>
              <w:jc w:val="both"/>
              <w:rPr/>
            </w:pPr>
            <w:r>
              <w:rPr/>
              <w:t>Изменение</w:t>
            </w:r>
            <w:r>
              <w:rPr>
                <w:spacing w:val="-12"/>
              </w:rPr>
              <w:t xml:space="preserve"> </w:t>
            </w:r>
            <w:r>
              <w:rPr/>
              <w:t>глаголов</w:t>
            </w:r>
            <w:r>
              <w:rPr>
                <w:spacing w:val="-11"/>
              </w:rPr>
              <w:t xml:space="preserve"> </w:t>
            </w:r>
            <w:r>
              <w:rPr/>
              <w:t>по</w:t>
            </w:r>
            <w:r>
              <w:rPr>
                <w:spacing w:val="-50"/>
              </w:rPr>
              <w:t xml:space="preserve"> </w:t>
            </w:r>
            <w:r>
              <w:rPr/>
              <w:t>временам, числам. Род</w:t>
            </w:r>
            <w:r>
              <w:rPr>
                <w:spacing w:val="-49"/>
              </w:rPr>
              <w:t xml:space="preserve"> </w:t>
            </w:r>
            <w:r>
              <w:rPr/>
              <w:t>глаголов в прошедшем</w:t>
            </w:r>
            <w:r>
              <w:rPr>
                <w:spacing w:val="-49"/>
              </w:rPr>
              <w:t xml:space="preserve"> </w:t>
            </w:r>
            <w:r>
              <w:rPr/>
              <w:t>времени.</w:t>
            </w:r>
          </w:p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/>
              <w:t>Частица</w:t>
            </w:r>
            <w:r>
              <w:rPr>
                <w:spacing w:val="6"/>
              </w:rPr>
              <w:t xml:space="preserve"> </w:t>
            </w:r>
            <w:r>
              <w:rPr>
                <w:b/>
              </w:rPr>
              <w:t>не</w:t>
            </w:r>
            <w:r>
              <w:rPr/>
              <w:t>,</w:t>
            </w:r>
            <w:r>
              <w:rPr>
                <w:spacing w:val="7"/>
              </w:rPr>
              <w:t xml:space="preserve"> </w:t>
            </w:r>
            <w:r>
              <w:rPr/>
              <w:t>её</w:t>
            </w:r>
            <w:r>
              <w:rPr>
                <w:spacing w:val="7"/>
              </w:rPr>
              <w:t xml:space="preserve"> </w:t>
            </w:r>
            <w:r>
              <w:rPr/>
              <w:t>значение.</w:t>
            </w:r>
          </w:p>
          <w:p>
            <w:pPr>
              <w:pStyle w:val="Normal"/>
              <w:widowControl w:val="false"/>
              <w:autoSpaceDE w:val="false"/>
              <w:ind w:right="103" w:hanging="0"/>
              <w:jc w:val="both"/>
              <w:rPr/>
            </w:pPr>
            <w:r>
              <w:rPr/>
              <w:t>Местоимение (общее</w:t>
            </w:r>
            <w:r>
              <w:rPr>
                <w:spacing w:val="1"/>
              </w:rPr>
              <w:t xml:space="preserve"> </w:t>
            </w:r>
            <w:r>
              <w:rPr/>
              <w:t>представление). Личные</w:t>
            </w:r>
            <w:r>
              <w:rPr>
                <w:spacing w:val="1"/>
              </w:rPr>
              <w:t xml:space="preserve"> </w:t>
            </w:r>
            <w:r>
              <w:rPr/>
              <w:t>местоимения, их употребление в речи. Использование личных местоимений для устранения</w:t>
            </w:r>
            <w:r>
              <w:rPr>
                <w:spacing w:val="1"/>
              </w:rPr>
              <w:t xml:space="preserve"> </w:t>
            </w:r>
            <w:r>
              <w:rPr/>
              <w:t>неоправданных повторов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-9"/>
              </w:rPr>
              <w:t xml:space="preserve"> </w:t>
            </w:r>
            <w:r>
              <w:rPr/>
              <w:t>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зрительного и слухового  восприятия, внимания, памяти,  зрительного гнозиса и мнезиса, фонематических процессов,   мыслительных процессов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полноценных учебных умений,  коммуникативных умений и навыков, адекватных ситуации учебной деятельности (ответы на вопросы  в соответствии с инструкцией, с использованием усвоенной терминологии, понимание и принятие учебной задачи, анализ объектов с целью выявления существенных признаков, умение учитывать выделенные ориентиры действия, умения распределять внимание).  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и совершенствование самоконтроля (рефлексия способов и условий действия, контроль и оценка процесса и результатов деятельности)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лексико-грамматической стороны реч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лово и его лексическое значение. Однозначные и многозначные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нонимы. Антонимы. </w:t>
            </w:r>
            <w:r>
              <w:rPr>
                <w:bCs/>
                <w:shd w:fill="FFFFFF" w:val="clear"/>
              </w:rPr>
              <w:t xml:space="preserve">Омонимы. </w:t>
            </w:r>
            <w:r>
              <w:rPr/>
              <w:t>Дифференциация синонимов, антонимов, омонимов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ямое и переносное значение слов. Фразеологические оборот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графическое изображение слов различной слоговой структуры, смыслоразличительная роль ударения (многозначность слова, утрата смысла)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морфемный анализ  и синтез  слов (разбор слов по составу, составление морфемной схемы, подбор и придумывание слов к морфемным моделям)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зличные способы словообразования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морфологическим анализом   слов;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редлоги и приставки – правописание, смысловая функция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анализ и синтез предложений, схемы предложений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13" w:hanging="0"/>
              <w:jc w:val="both"/>
              <w:rPr/>
            </w:pPr>
            <w:r>
              <w:rPr/>
              <w:t xml:space="preserve"> </w:t>
            </w:r>
            <w:r>
              <w:rPr/>
              <w:t>Лексика. Повторение: лексическое</w:t>
            </w:r>
            <w:r>
              <w:rPr>
                <w:spacing w:val="-49"/>
              </w:rPr>
              <w:t xml:space="preserve"> </w:t>
            </w:r>
            <w:r>
              <w:rPr/>
              <w:t>значение</w:t>
            </w:r>
            <w:r>
              <w:rPr>
                <w:spacing w:val="-13"/>
              </w:rPr>
              <w:t xml:space="preserve"> </w:t>
            </w:r>
            <w:r>
              <w:rPr/>
              <w:t>слов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ямое и переносное</w:t>
            </w:r>
            <w:r>
              <w:rPr>
                <w:spacing w:val="1"/>
              </w:rPr>
              <w:t xml:space="preserve"> </w:t>
            </w:r>
            <w:r>
              <w:rPr/>
              <w:t>значение</w:t>
            </w:r>
            <w:r>
              <w:rPr>
                <w:spacing w:val="1"/>
              </w:rPr>
              <w:t xml:space="preserve"> </w:t>
            </w:r>
            <w:r>
              <w:rPr/>
              <w:t>слова</w:t>
            </w:r>
            <w:r>
              <w:rPr>
                <w:spacing w:val="2"/>
              </w:rPr>
              <w:t xml:space="preserve"> </w:t>
            </w:r>
            <w:r>
              <w:rPr/>
              <w:t>(ознакомление). Устаревшие слова</w:t>
            </w:r>
            <w:r>
              <w:rPr>
                <w:spacing w:val="-49"/>
              </w:rPr>
              <w:t xml:space="preserve"> </w:t>
            </w:r>
            <w:r>
              <w:rPr/>
              <w:t>(ознакомлени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ыделение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словах</w:t>
            </w:r>
            <w:r>
              <w:rPr>
                <w:spacing w:val="1"/>
              </w:rPr>
              <w:t xml:space="preserve"> </w:t>
            </w:r>
            <w:r>
              <w:rPr/>
              <w:t>с</w:t>
            </w:r>
            <w:r>
              <w:rPr>
                <w:spacing w:val="1"/>
              </w:rPr>
              <w:t xml:space="preserve"> </w:t>
            </w:r>
            <w:r>
              <w:rPr/>
              <w:t>однозначно</w:t>
            </w:r>
            <w:r>
              <w:rPr>
                <w:spacing w:val="1"/>
              </w:rPr>
              <w:t xml:space="preserve"> </w:t>
            </w:r>
            <w:r>
              <w:rPr/>
              <w:t>выделяемыми</w:t>
            </w:r>
            <w:r>
              <w:rPr>
                <w:spacing w:val="1"/>
              </w:rPr>
              <w:t xml:space="preserve"> </w:t>
            </w:r>
            <w:r>
              <w:rPr/>
              <w:t>морфемами</w:t>
            </w:r>
            <w:r>
              <w:rPr>
                <w:spacing w:val="1"/>
              </w:rPr>
              <w:t xml:space="preserve"> </w:t>
            </w:r>
            <w:r>
              <w:rPr/>
              <w:t>окончания,</w:t>
            </w:r>
            <w:r>
              <w:rPr>
                <w:spacing w:val="-57"/>
              </w:rPr>
              <w:t xml:space="preserve"> </w:t>
            </w:r>
            <w:r>
              <w:rPr/>
              <w:t>корня,</w:t>
            </w:r>
            <w:r>
              <w:rPr>
                <w:spacing w:val="-1"/>
              </w:rPr>
              <w:t xml:space="preserve"> </w:t>
            </w:r>
            <w:r>
              <w:rPr/>
              <w:t>приставки, суффикс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сширение и обогащение активного словаря, развит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коммуникативных умений и навыков, адекватных ситуации учебной деятельности (ответы на вопросы  с использованием усвоенной терминологии,  формирование умения ориентироваться на систему признаков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мыслительных процессов, зрительного и слухового внимания, памяти. Развитие и совершенствование самоконтроля (рефлексия способов и условий действия, контроль и оценка процесса и результатов деятельности)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ирование связной речи. Основы коммуникации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Работа на уровне предлож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нятие о предложении. Согласование слов в предложении. Виды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Анализ и синтез простых распространенных предложений.  Схема предложения. 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осстановление деформированных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рактические упражнения в распространении предложений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предложений по картине, схеме, на заданную тем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морфологическим анализом   слов;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уточнение значений используемых синтаксических конструкций, совершенствование грамматического оформления речевого высказывания, анализ и синтез простых сложных  распространенных предложений, анализ предложений с однородными членами, обращенной речью, составление схемы предложения, подбор предложения к схеме, схемы к предложению, составление предложения по схеме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развитие просодической стороны речи, анализ  предложения различные по цели высказывания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с предлогами, смысловая функция предлогов, схематическое обозначение предлогов, включение предлогов в схему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интаксис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едложение. Установление при помощи смысловых (синтаксических) вопросов связи между словами в предложении. Словосочетание. Главные члены предложения — подлежащее и сказуемое. Второстепенные члены предложения (без деления на виды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редложения распространённые и нераспространённые. 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. Расширение и обогащение активного словаря. Развит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мыслительных процессов, зрительного и слухового внимания, памяти, развитие  коммуникативных умений и навыков, адекватных ситуации учебной деятельности (использование  усвоенной терминологии, пояснение инструкции по ходу и итогам учебной работы, умение воссоздавать мыслительные образы,    составление устных высказываний с элементами творчеств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самоконтроля. Осуществление самооценки на основе критерия успешности учебной деятельности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Работа на уровне текс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Общее понятие о тексте. Анализ текст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Восстановление деформированного текста. 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ставление рассказа по серии сюжетных картин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рассказа по картин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рассказа по данному началу и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обучение пересказу (краткий, подробный, выборочный, творческий); анализ текст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уточнение значений используемых синтаксических конструкций, совершенствование грамматического оформления речевых конструкций, анализ и синтез предложений,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с предлогами, смысловая функция предлогов, схематическое обозначение предлогов, включение предлогов в схему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изнаки текста, тем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текста, основная мысль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текста, заголовок,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орректирование текстов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 нарушенным порядком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едложений и абзацев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лан текста. Составление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лана текста, написание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текста по заданному плану. Связь предложений в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тексте с помощью личных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местоим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пределение типов текстов (повествование, описание, рассуждение) и создание собственных текстов заданного тип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вязной речи, умения устанавливать причинно-следственные связи и отношения. Расширение и обогащение активного словаря. Развитие пространственно-временных отношений. Развитие коммуникативных умений и навыков, адекватных ситуации учебной деятельности (ответы на вопросы  в соответствии с инструкцией, с использованием усвоенной терминологии,     соблюдение речевого этикета, составление устных высказываний с элементами творчества). 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ка речевого развит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писывание с печатного и рукописного текста. Диктант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Анализ итоговых контрольных работ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Оценка динамики речевого развития учащихся.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rPr>
                <w:b/>
                <w:b/>
              </w:rPr>
            </w:pPr>
            <w:r>
              <w:rPr/>
              <w:t>Орфография</w:t>
            </w:r>
            <w:r>
              <w:rPr>
                <w:spacing w:val="1"/>
              </w:rPr>
              <w:t xml:space="preserve"> </w:t>
            </w:r>
            <w:r>
              <w:rPr/>
              <w:t>и пунктуация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правил правописания, изученных во 2-3 класс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5" w:name="__RefHeading___Toc174467529"/>
      <w:bookmarkEnd w:id="15"/>
      <w:r>
        <w:rPr>
          <w:rFonts w:cs="Times New Roman" w:ascii="Times New Roman" w:hAnsi="Times New Roman"/>
          <w:bCs w:val="false"/>
          <w:i w:val="false"/>
          <w:iCs w:val="false"/>
        </w:rPr>
        <w:t>Лист коррекции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14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36"/>
        <w:gridCol w:w="1733"/>
        <w:gridCol w:w="4425"/>
        <w:gridCol w:w="6850"/>
      </w:tblGrid>
      <w:tr>
        <w:trPr>
          <w:trHeight w:val="109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нятия по ПТ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го проведения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  <w:r>
              <w:rPr>
                <w:b/>
                <w:bCs/>
              </w:rPr>
              <w:t>корректир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зменение кол-ва часов на изучение темы (уплотнение), объединение уроков, тема вынесена на самостоятельное изучение)</w:t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24AAE"/>
        <w:sz w:val="20"/>
        <w:szCs w:val="20"/>
        <w:lang w:val="ru-RU"/>
      </w:rPr>
    </w:pPr>
    <w:r>
      <w:rPr>
        <w:rFonts w:cs="Arial" w:ascii="Arial" w:hAnsi="Arial"/>
        <w:color w:val="024AAE"/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1">
    <w:name w:val="Название Знак1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76" w:before="0" w:after="100"/>
    </w:pPr>
    <w:rPr>
      <w:b/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eastAsia="en-US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header" Target="header5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38:00Z</dcterms:created>
  <dc:creator>Наташа</dc:creator>
  <dc:description/>
  <dc:language>en-US</dc:language>
  <cp:lastModifiedBy>Олег</cp:lastModifiedBy>
  <cp:lastPrinted>2023-09-26T09:01:00Z</cp:lastPrinted>
  <dcterms:modified xsi:type="dcterms:W3CDTF">2025-11-08T09:42:15Z</dcterms:modified>
  <cp:revision>1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1B67F3094D4015B93275F8469E22D1_12</vt:lpwstr>
  </property>
  <property fmtid="{D5CDD505-2E9C-101B-9397-08002B2CF9AE}" pid="3" name="KSOProductBuildVer">
    <vt:lpwstr>1049-12.2.0.23155</vt:lpwstr>
  </property>
</Properties>
</file>